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návrhu poslanců Terezy Hyťhové, Tomia Okamury, Radima Fial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a dalších na vydání zákona, kterým se mění zákon č. 561/2004 Sb., o předškolním, základním, středním, vyšším odborném a jiném vzdělávání (školský zákon),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sněmovní tisk č. 856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áda na své schůzi dne 15. června 2020 projednala a posoudila návrh zákona, kterým se mění zákon č. 561/2004 Sb., </w:t>
      </w:r>
      <w:r>
        <w:rPr>
          <w:bCs/>
          <w:sz w:val="22"/>
          <w:szCs w:val="22"/>
        </w:rPr>
        <w:t>o předškolním, základním, středním, vyšším odborném a jiném vzdělávání (školský zákon)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ve znění pozdějších předpisů, </w:t>
      </w:r>
      <w:r>
        <w:rPr>
          <w:sz w:val="22"/>
          <w:szCs w:val="22"/>
        </w:rPr>
        <w:t>a zaujala k tomuto návrhu zákona</w:t>
      </w:r>
      <w:r>
        <w:rPr>
          <w:b/>
          <w:sz w:val="22"/>
          <w:szCs w:val="22"/>
        </w:rPr>
        <w:t xml:space="preserve"> nesouhlasné stanovisko</w:t>
      </w:r>
      <w:r>
        <w:rPr>
          <w:sz w:val="22"/>
          <w:szCs w:val="22"/>
        </w:rPr>
        <w:t>, a to zejména z následujících důvodů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36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Vláda předně uvádí, že návrh je v rozporu s mezinárodními závazky České republiky, zejména s Úmluvou o právech osob se zdravotním postižením, která po dovršení procesu ratifikace vstoupila pro Českou republiku v platnost dne 28. října 2009 a jejíž čl. 24 zavazuje signatářské státy realizovat právo na vzdělání bez diskriminace a na základě rovných příležitostí prostřednictvím začleňujícího vzdělávacího systému na všech úrovních. Návrhem jsou též dotčeny závazky plynoucí z Listiny základních práv EU, jejíž čl. 21 upravuje zákaz diskriminace, mj. též z důvodu zdravotního postižení nebo z důvodu příslušnosti k národnostní menšině. Předloženým návrhem zákona mohou být dotčeny i závazky plynoucí České republice z povinnosti implementovat směrnici Rady 2000/43/ES ze dne 29. června 2000, kterou se zavádí zásada rovného zacházení s osobami bez ohledu na jejich rasu nebo etnický původ. V dané souvislosti považuje vláda za důležité také upozornit, že České republice je Evropskou komisí v rámci řízení o porušení smlouvy č. 2014/2174 vytýkán nepříznivý stav zařazování romských dětí do základních praktických škol a že Evropský soud pro lidská práva svým rozhodnutím ve věci D. H. a ostatní proti České republice ze dne 13. listopadu 2007 rozhodl, že Česká republika porušila zákaz diskriminace ve spojení s právem stěžovatelů na vzdělán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vrhovaná úprava podle přesvědčení vlády představuje nesystematický zásah do fungování vzdělávací soustavy upravené školským zákonem, která v souladu s výše uvedenými mezinárodními závazky České republiky usiluje o společné vzdělávání žáků v začleňujícím systému, a to ve školách hlavního vzdělávacího proudu v místě, kde žijí, a s užitím podpůrných opatření jako první volby pro vzdělávání žáků se speciálními vzdělávacími potřebami, jejichž vzdělávací potřeby jsou posuzovány individuálně. Úkolem základních škol speciálních v rámci vzdělávací soustavy je poskytování vzdělání těm žákům, v jejichž případě podpůrná opatření podle školského zákona nepostačuj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Vláda uvádí, že podle školského zákona mají žáci se zvláštními vzdělávacími potřebami právo na podpůrná opatření, která je jim škola povinna bezplatně poskytovat. V kontextu čl. 24 Úmluvy o právech osob se zdravotním postižením pak lze neposkytnutí takových opatření považovat za diskriminaci. Nelze proto podpořit návrhem předpokládané založení možnosti školy nedat souhlas se vzděláváním žáka fakticky z důvodu rezignace na snahu o plnění zákonných nároků na ni kladený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426" w:hanging="360"/>
        <w:jc w:val="both"/>
        <w:rPr/>
      </w:pPr>
      <w:r>
        <w:rPr>
          <w:sz w:val="22"/>
          <w:szCs w:val="22"/>
        </w:rPr>
        <w:t>Návrh zákona stanovením dodatečných podmínek zasahuje též do práv zákonných zástupců žáka na volbu způsobu jeho vzdělávání. K tomu vláda připomíná, že Evropský soud pro lidská práva ve výše citovaném rozsudku D. H. a ostatní proti České republice vyslovil právní názor, že ani souhlas rodičů dětí (žáků) se zvláštními vzdělávacími potřebami s jejich zařazením do škol mimo hlavní vzdělávací proud nelze považovat za dostatečný, neboť nemusí být schopni posoudit význam takového rozhodnutí; Evropský soud pro lidská práva rovněž konstatoval, že se nelze vzdát práva nebýt podroben diskriminaci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360"/>
        <w:jc w:val="both"/>
        <w:rPr/>
      </w:pPr>
      <w:r>
        <w:rPr>
          <w:sz w:val="22"/>
          <w:szCs w:val="22"/>
        </w:rPr>
        <w:t>Vláda upozorňuje, že návrh cílí výlučně na vzdělávání žáků „se souběžným postižením více vadami, z nichž alespoň jedno postižení je mentálního charakteru, nebo s autismem“ přednostně v základních školách speciálních a nezohledňuje existenci vzdělávacích potřeb žáků se souběžným postižením více vadami, z nichž žádné z postižení není mentálního charakteru, které by tak vyloučil z možnosti vzdělávání v základních školách speciální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le názoru vlády by navrhovaná úprava též založila zásadní aplikační problémy. Navrhovaným § 48 odst. 1 školského zákona je vzdělávání v základní škole speciální i nadále stanoveno jako pouhá možnost, byť podmíněná písemným doporučením školského poradenského zařízení a žádostí zákonného zástupce. Nepožádal-li by však zákonný zástupce o vzdělávání žáka v základní škole speciální či jiné nespádové škole, platilo by ustanovení § 36 odst. 5 školského zákona, podle kterého, pokud nebyla zvolena jiná škola, má se žák vzdělávat v tzv. spádové škole, která je vždy školou hlavního vzdělávacího proudu. Navrhované ustanovení § 48 odst. 3 školského zákona by v takových situacích vyvolalo zásadní aplikační problémy. Aplikační potíže by rovněž vyvolal výklad neurčitého pojmu „závažné problémy“ užitého v přechodném ustanovení při určení, kdy by základní škola nemusela umožnit pokračování studia žáka. Přechodné ustanovení dále nestaví najisto, zda v případě, kdy se žák již vzdělává v základní škole jiné než speciální, by měl být doložen souhlas zákonného zástupce a doporučení školského poradenského zařízení k dalšímu vzdělávání v takové škole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 důvodové zprávě k navrhovanému zákonu vláda uvádí, že nelze přijmout tvrzení jeho předkladatelů, že návrh je v souladu závazky České republiky z mezinárodních smluv a že je plně slučitelný s předpisy práva Evropské unie, judikaturou soudních orgánů Evropské unie i s obecnými právními zásadami práva Evropské unie. Z důvodové zprávy nelze též učinit závěr o nezbytnosti a přiměřenosti návrhu, neboť předkladatelé neuvedli, kolika žáků se speciálními vzdělávacími potřebami by se návrh dotkl a z jakých údajů vycházeli při hodnocení efektivity stávajícího systému jejich vzdělávání. K tvrzení předkladatelů, že návrhem „zůstává zachována důležitá role školského poradenského zařízení pro objektivní posouzení stavu žáka“ vláda upozorňuje, že </w:t>
      </w:r>
      <w:r>
        <w:rPr>
          <w:rFonts w:eastAsia="Calibri"/>
          <w:sz w:val="22"/>
          <w:szCs w:val="22"/>
        </w:rPr>
        <w:t xml:space="preserve">školskému poradenskému zařízení </w:t>
      </w:r>
      <w:r>
        <w:rPr>
          <w:sz w:val="22"/>
          <w:szCs w:val="22"/>
        </w:rPr>
        <w:t xml:space="preserve">podle vyhlášky </w:t>
      </w:r>
      <w:r>
        <w:rPr>
          <w:rFonts w:eastAsia="Calibri"/>
          <w:sz w:val="22"/>
          <w:szCs w:val="22"/>
        </w:rPr>
        <w:t>o poskytování poradenských služeb ve školách a školských poradenských zařízeních nepřísluší „objektivně posuzovat zdravotní stav žáka“, ale poskytnout psychologickou nebo speciálně pedagogickou poradenskou službu.</w:t>
      </w:r>
      <w:r>
        <w:rPr>
          <w:sz w:val="22"/>
          <w:szCs w:val="22"/>
        </w:rPr>
        <w:t xml:space="preserve"> Není také zřejmé, na základě jakých údajů dospěli předkladatelé k závěru, že navrhovaná úprava nebude mít žádný negativní dopad na státní nebo jiné veřejné rozpočty, včetně rozpočtů obcí a krajů. Vláda v dané souvislosti připomíná, že v důsledku přijetí návrhu by bylo dotčeno nejen úsilí rodičů a pedagogických i sociálních pracovníků o funkční začleňující vzdělávací systém, ale i významné náklady na jeho fungování, vynaložené zejména v návaznosti na přijetí zákona č. 82/2015 Sb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120"/>
        <w:ind w:left="6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4:00Z</dcterms:created>
  <dc:creator>melichar</dc:creator>
  <dc:description/>
  <cp:keywords/>
  <dc:language>en-US</dc:language>
  <cp:lastModifiedBy>Hladíková Iveta</cp:lastModifiedBy>
  <cp:lastPrinted>2020-02-10T17:03:00Z</cp:lastPrinted>
  <dcterms:modified xsi:type="dcterms:W3CDTF">2020-06-15T12:25:00Z</dcterms:modified>
  <cp:revision>3</cp:revision>
  <dc:subject/>
  <dc:title>Odbor vládní legislativy</dc:title>
</cp:coreProperties>
</file>