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20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16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z 38. schůze uskutečněné dne 11. června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 vládnímu návrhu zákona o bezpečnosti práce v souvislosti s provozem vybraných technických zařízení a o změně souvisejících zákonů,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sněmovní tisk č. 535).</w:t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úvodním vystoupení náměstkyně pro řízení sekce evropských fondů a mezinárodní spolupráce MPSV         paní Mgr. Martiny Štěpánkové, MPA, generálního inspektora Státního úřadu inspekce práce       Mgr. Ing. Rudolfa Hahna, po zpravodajské zprávě poslance Marka Nováka, MBA, a po obecné        a podrobné rozprav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.</w:t>
        <w:tab/>
        <w:t xml:space="preserve">d o p o r u č u j e  </w:t>
      </w:r>
      <w:r>
        <w:rPr>
          <w:i/>
          <w:iCs/>
        </w:rPr>
        <w:t xml:space="preserve">Poslanecké sněmovně Parlamentu České republiky, aby s vládním návrhem zákona o bezpečnosti práce v souvislosti s provozem vybraných technických zařízení  a o změně souvisejících zákonů, sněmovní tisk 535, </w:t>
      </w:r>
      <w:r>
        <w:rPr>
          <w:b/>
          <w:i/>
          <w:iCs/>
        </w:rPr>
        <w:t>vyslovila souhlas</w:t>
      </w:r>
      <w:r>
        <w:rPr>
          <w:i/>
          <w:iCs/>
        </w:rPr>
        <w:t>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>II.</w:t>
        <w:tab/>
        <w:t xml:space="preserve">p o v ě ř u j e  </w:t>
      </w:r>
      <w:r>
        <w:rPr>
          <w:i/>
          <w:iCs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III.</w:t>
        <w:tab/>
        <w:t xml:space="preserve">z m o c ň u j e   </w:t>
      </w:r>
      <w:r>
        <w:rPr>
          <w:i/>
          <w:iCs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PhDr. Pavel  Ž á č e k, Ph.D.</w:t>
        <w:tab/>
        <w:t>, v.r.</w:t>
        <w:tab/>
        <w:tab/>
        <w:t xml:space="preserve">                                           Marek  N o v á k, MBA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33:00Z</dcterms:created>
  <dc:creator>Cech Jan</dc:creator>
  <dc:description/>
  <cp:keywords/>
  <dc:language>en-US</dc:language>
  <cp:lastModifiedBy>Celiznova Hana</cp:lastModifiedBy>
  <cp:lastPrinted>2020-06-10T16:53:00Z</cp:lastPrinted>
  <dcterms:modified xsi:type="dcterms:W3CDTF">2020-06-12T08:33:00Z</dcterms:modified>
  <cp:revision>3</cp:revision>
  <dc:subject/>
  <dc:title/>
</cp:coreProperties>
</file>