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43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4. schůze, konané dne 11. červ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 návrhu zákona, kterým se mění některé daňové zákony v souvislosti s výskytem koronaviru SARS-CoV-2 /senátní tisk č. 267/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nát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. vrací </w:t>
      </w:r>
      <w:r>
        <w:rPr>
          <w:bCs/>
          <w:sz w:val="20"/>
          <w:szCs w:val="20"/>
        </w:rPr>
        <w:t>návrh zákona Poslanecké sněmovně ve znění přijatých pozměňovacích návrhů, uvedených v příloze tohoto usnesení;</w:t>
      </w: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eastAsia="Verdana"/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II. pověřuje </w:t>
      </w:r>
      <w:r>
        <w:rPr>
          <w:rFonts w:cs="Verdana" w:ascii="Verdana" w:hAnsi="Verdana"/>
          <w:bCs/>
        </w:rPr>
        <w:t>senátory Zdeňka Nytru, Vladislava Vilímce a Jaromíra Strnad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roslav Adámek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 návrhu zákona, kterým se mění některé daňové zákony v souvislosti s výskytem koronaviru SARS-CoV-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Na konci názvu zákona doplnit slova „a zákon č. 159/2020 Sb., o kompenzačním bonusu v souvislosti s krizovými opatřeními v souvislosti s výskytem koronaviru SARS CoV-2, </w:t>
        <w:br/>
        <w:t>ve znění pozdějších předpisů“.</w:t>
      </w:r>
    </w:p>
    <w:p>
      <w:pPr>
        <w:pStyle w:val="Normal"/>
        <w:widowControl w:val="false"/>
        <w:shd w:fill="FFFFFF" w:val="clear"/>
        <w:spacing w:before="240" w:after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Za část šestou vložit novou část sedmou, která včetně nadpisu zní: </w:t>
      </w:r>
    </w:p>
    <w:p>
      <w:pPr>
        <w:pStyle w:val="Odstavecseseznamem"/>
        <w:spacing w:before="240" w:after="120"/>
        <w:ind w:left="35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ČÁST SEDMÁ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měna zákona o kompenzačním bonusu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. XI</w:t>
      </w:r>
    </w:p>
    <w:p>
      <w:pPr>
        <w:pStyle w:val="Normal"/>
        <w:spacing w:before="0" w:after="240"/>
        <w:ind w:firstLine="284"/>
        <w:jc w:val="both"/>
        <w:rPr/>
      </w:pPr>
      <w:r>
        <w:rPr>
          <w:color w:val="000000"/>
          <w:sz w:val="24"/>
          <w:szCs w:val="24"/>
        </w:rPr>
        <w:t>Zákon č. 159/2020 Sb., o kompenzačním bonusu v souvislosti s krizovými opatřeními v souvislosti s výskytem koronaviru SARS CoV-2, ve znění zákona č. 234/2020 Sb. a zákona č. 262/2020 Sb., se mění takto: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Na konci textu § 1 se doplňují slova „a zvláštní opatření zmírňující dopady tohoto zákona do rozpočtů obcí včetně hlavního města Prahy“.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Za část třetí se vkládá nová část čtvrtá, která včetně nadpisu zní: </w:t>
      </w:r>
    </w:p>
    <w:p>
      <w:pPr>
        <w:pStyle w:val="Normal"/>
        <w:spacing w:before="240" w:after="120"/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ČÁST ČTVRTÁ</w:t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EDNORÁZOVÉ OPATŘENÍ ZMÍRŇUJÍCÍ DOPADY TOHOTO ZÁKONA DO ROZPOČTŮ OBCÍ VČETNĚ HLAVNÍHO MĚSTA PRAHY</w:t>
      </w:r>
    </w:p>
    <w:p>
      <w:pPr>
        <w:pStyle w:val="Normal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9a</w:t>
      </w:r>
    </w:p>
    <w:p>
      <w:pPr>
        <w:pStyle w:val="Normal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dnorázový nenávratný příspěvek</w:t>
      </w:r>
    </w:p>
    <w:p>
      <w:pPr>
        <w:pStyle w:val="Normal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a účelem zmírnění negativních dopadů působnosti tohoto zákona do rozpočtů obcí včetně hlavního města Prahy (dále jen „obec“) se zavádí jednorázový nenávratný příspěvek ze státního rozpočtu (dále jen „příspěvek“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9b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ýše příspěvku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(1) Výše příspěvku činí součin částky 1 200 Kč a počtu obyvatel obce podle bilance obyvatel České republiky zpracované Českým statistickým úřadem k 1. lednu 2020.</w:t>
      </w:r>
    </w:p>
    <w:p>
      <w:pPr>
        <w:pStyle w:val="Normal"/>
        <w:spacing w:before="0" w:after="12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(2) Příspěvek není účelově určen a nepodléhá vypořádání se státním rozpočtem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9c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polečná ustanovení k příspěvku</w:t>
      </w:r>
    </w:p>
    <w:p>
      <w:pPr>
        <w:pStyle w:val="Normal"/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(1) Příspěvek poskytne Ministerstvo financí z kapitoly Všeobecná pokladní správa státního rozpočtu prostřednictvím kraje, v jehož správním obvodu se obec nachází (dále jen „kraj“).</w:t>
      </w:r>
    </w:p>
    <w:p>
      <w:pPr>
        <w:pStyle w:val="Normal"/>
        <w:spacing w:before="0" w:after="12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(2) Příspěvek poukáže Ministerstvo financí kraji do 60 kalendářních dní od nabytí účinnosti tohoto zákona.</w:t>
      </w:r>
    </w:p>
    <w:p>
      <w:pPr>
        <w:pStyle w:val="Normal"/>
        <w:spacing w:before="0" w:after="12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(3) Kraj převede příspěvek obci do 5 pracovních dní na její účet vedený u České národní banky podřízený Státní pokladně podle zákona č. 218/2000 Sb., o rozpočtových pravidlech a o změně některých souvisejících zákonů (rozpočtová pravidla), ve znění pozdějších předpisů.“.</w:t>
      </w:r>
    </w:p>
    <w:p>
      <w:pPr>
        <w:pStyle w:val="Normal"/>
        <w:spacing w:before="0" w:after="120"/>
        <w:ind w:left="56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avadní části čtvrtá a pátá se označují jako části pátá a šestá.“.</w:t>
      </w:r>
    </w:p>
    <w:p>
      <w:pPr>
        <w:pStyle w:val="Bezmez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sledující část sedmou označit jako část osmou a čl. XI jako čl. XII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30:00Z</dcterms:created>
  <dc:creator>Fousková Monika</dc:creator>
  <dc:description/>
  <cp:keywords/>
  <dc:language>en-US</dc:language>
  <cp:lastModifiedBy>Kvetonova Hana</cp:lastModifiedBy>
  <cp:lastPrinted>2020-05-20T17:08:00Z</cp:lastPrinted>
  <dcterms:modified xsi:type="dcterms:W3CDTF">2020-06-12T08:30:00Z</dcterms:modified>
  <cp:revision>2</cp:revision>
  <dc:subject/>
  <dc:title>P A R L A M E N T     Č E S K É    R E P U B L I K Y</dc:title>
</cp:coreProperties>
</file>