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 VLÁDY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 návrhu poslanců Víta Rakušana, Věry Kovářové, Jana Farského, Petra Gazdíka, Jany Krutákové a Petra Pávka na vydání zákona, kterým se mění zákon č. 48/1997 Sb., o veřejném zdravotním pojištění a o změně a doplnění některých souvisejících zákonů, ve znění pozdějších předpisů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(sněmovní tisk č. 853)</w:t>
      </w:r>
    </w:p>
    <w:p>
      <w:pPr>
        <w:pStyle w:val="Prosttext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2"/>
        <w:spacing w:lineRule="auto" w:line="360" w:before="120" w:after="0"/>
        <w:ind w:left="0" w:firstLine="709"/>
        <w:contextualSpacing w:val="false"/>
        <w:rPr>
          <w:sz w:val="22"/>
        </w:rPr>
      </w:pPr>
      <w:r>
        <w:rPr>
          <w:rFonts w:cs="Arial"/>
          <w:sz w:val="22"/>
        </w:rPr>
        <w:t>Vláda na své schůzi dne 1. června 2020 projednala a posoudila návrh zákona, kterým se mění zákon č. 48/1997 Sb., o veřejném zdravotním pojištění a o změně a doplnění některých souvisejících zákonů, ve znění pozdějších předpisů,</w:t>
      </w:r>
      <w:r>
        <w:rPr>
          <w:sz w:val="22"/>
        </w:rPr>
        <w:t xml:space="preserve"> a zaujala k tomuto návrhu zákona </w:t>
      </w:r>
      <w:r>
        <w:rPr>
          <w:b/>
          <w:sz w:val="22"/>
        </w:rPr>
        <w:t>nesouhlasné stanovisko</w:t>
      </w:r>
      <w:r>
        <w:rPr>
          <w:sz w:val="22"/>
        </w:rPr>
        <w:t>, a to zejména z následujících důvodů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/>
          <w:sz w:val="22"/>
          <w:szCs w:val="22"/>
        </w:rPr>
        <w:t>Vláda v prvé řadě poukazuje na skutečnost, že matričnímu úřadu z jeho činnosti není známo, u které zdravotní pojišťovny jsou matka a otec dítěte pojištěni, nemohl by tak dostát navrhované povinnosti oznámit narození dítěte příslušné zdravotní pojišťovně. Komplikace by zavedení navrhované oznamovací povinnosti způsobilo také u dětí cizinců, kdy matka není pojištěna v českém systému veřejného zdravotního pojištění. Pro stanovení, zda narozené dítě do českého systému veřejného zdravotního pojištění spadá, a pokud ano, u které zdravotní pojišťovny je pojištěno, je nutno zjistit potřebné údaje přímo od zákonného zástupce, opatrovníka nebo poručníka. Je proto nezbytné oznamovací povinnost zákonného zástupce, opatrovníka nebo poručníka v zákoně zachovat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dále konstatuje, že matriční úřad podle současné právní úpravy není oprávněn požadovat pro účely zápisu do matriční knihy narození údaje o tom, u jaké zdravotní pojišťovny jsou pojištěni rodiče dítěte (tyto údaje nepatří mezi údaje zapisované do matriční knihy narození podle § 14 zákona o matrikách, jménu a příjmení a o změně některých souvisejících zákonů), a zároveň poskytovatel zdravotních služeb není oprávněn matričnímu úřadu tyto údaje sdělovat (oznámení poskytovatele zdravotních služeb o narození dítěte podle § 15 zákona o matrikách, jménu a příjmení a o změně některých souvisejících zákonů zaslané matričnímu úřadu tyto údaje neobsahuje). Navrhovaná úprava na tomto stavu nic nemění.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rFonts w:cs="Arial"/>
          <w:sz w:val="22"/>
          <w:szCs w:val="22"/>
        </w:rPr>
        <w:t>Vláda závěrem uvádí, že v současné době připravuje rozsáhlou novelu zákona o veřejném zdravotním pojištění, jejíž součástí je mimo jiné také úprava oznamovací povinnosti pojištěnců a příslušných institucí směrem ke zdravotním pojišťovnám tak, aby byly co nejvíce vyloučeny duplicity a pokud možno maximálně využity registry či informační systémy příslušných institucí. V tomto smyslu je ve zmíněné novele navrhováno zrušení povinnosti obecních úřadů pověřených vedením matriky oznamovat narození nebo smrt pojištěnce Centrálnímu registru pojištěnců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Prosttext">
    <w:name w:val="Prostý text"/>
    <w:basedOn w:val="Normal"/>
    <w:qFormat/>
    <w:pPr>
      <w:spacing w:lineRule="auto" w:line="240"/>
      <w:jc w:val="left"/>
    </w:pPr>
    <w:rPr>
      <w:rFonts w:ascii="Courier New" w:hAnsi="Courier New" w:cs="Courier New"/>
      <w:spacing w:val="-3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cs="Times New Roman"/>
      <w:b/>
    </w:rPr>
  </w:style>
  <w:style w:type="paragraph" w:styleId="Odstavecseseznamem">
    <w:name w:val="Odstavec se seznamem"/>
    <w:basedOn w:val="Normal"/>
    <w:qFormat/>
    <w:pPr>
      <w:spacing w:lineRule="auto" w:line="240"/>
      <w:ind w:left="708" w:hanging="0"/>
      <w:jc w:val="left"/>
    </w:pPr>
    <w:rPr>
      <w:szCs w:val="24"/>
      <w:lang w:val="en-US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56:00Z</dcterms:created>
  <dc:creator>Administrator</dc:creator>
  <dc:description/>
  <cp:keywords/>
  <dc:language>en-US</dc:language>
  <cp:lastModifiedBy>Hladíková Iveta</cp:lastModifiedBy>
  <cp:lastPrinted>2019-10-21T16:05:00Z</cp:lastPrinted>
  <dcterms:modified xsi:type="dcterms:W3CDTF">2020-06-01T14:56:00Z</dcterms:modified>
  <cp:revision>3</cp:revision>
  <dc:subject/>
  <dc:title>Příloha</dc:title>
</cp:coreProperties>
</file>