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rPr/>
      </w:pPr>
      <w:r>
        <w:rPr/>
      </w:r>
    </w:p>
    <w:p>
      <w:pPr>
        <w:pStyle w:val="Heading3"/>
        <w:spacing w:lineRule="auto" w:line="288"/>
        <w:rPr>
          <w:b w:val="false"/>
          <w:b w:val="false"/>
        </w:rPr>
      </w:pPr>
      <w:r>
        <w:rPr>
          <w:b w:val="false"/>
        </w:rPr>
        <w:t xml:space="preserve">Návrh                                     </w:t>
      </w:r>
    </w:p>
    <w:p>
      <w:pPr>
        <w:pStyle w:val="Heading1"/>
        <w:spacing w:lineRule="auto" w:line="288"/>
        <w:rPr>
          <w:b w:val="false"/>
          <w:b w:val="false"/>
          <w:sz w:val="24"/>
        </w:rPr>
      </w:pPr>
      <w:r>
        <w:rPr>
          <w:b w:val="false"/>
          <w:sz w:val="24"/>
        </w:rPr>
        <w:t>U S N E S E N Í</w:t>
      </w:r>
    </w:p>
    <w:p>
      <w:pPr>
        <w:pStyle w:val="Normal"/>
        <w:widowControl/>
        <w:spacing w:lineRule="auto" w:line="288" w:before="120" w:after="0"/>
        <w:jc w:val="center"/>
        <w:rPr>
          <w:spacing w:val="50"/>
          <w:sz w:val="24"/>
        </w:rPr>
      </w:pPr>
      <w:r>
        <w:rPr>
          <w:spacing w:val="50"/>
          <w:sz w:val="24"/>
        </w:rPr>
        <w:t>Poslanecké sněmovny</w:t>
      </w:r>
    </w:p>
    <w:p>
      <w:pPr>
        <w:pStyle w:val="Heading4"/>
        <w:spacing w:lineRule="auto" w:line="288"/>
        <w:rPr/>
      </w:pPr>
      <w:r>
        <w:rPr/>
        <w:t>Parlamentu České republiky</w:t>
      </w:r>
    </w:p>
    <w:p>
      <w:pPr>
        <w:pStyle w:val="Normal"/>
        <w:widowControl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88"/>
        <w:ind w:left="1416" w:firstLine="708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       schůze dne                        2020</w:t>
      </w:r>
    </w:p>
    <w:p>
      <w:pPr>
        <w:pStyle w:val="Normal"/>
        <w:widowControl/>
        <w:spacing w:lineRule="auto" w:line="288"/>
        <w:ind w:left="1416"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lineRule="auto" w:line="312"/>
        <w:rPr/>
      </w:pPr>
      <w:r>
        <w:rPr/>
        <w:t>k návrhu na působení sil a prostředků rezortu Ministerstva obrany v zahraničních operacích v letech 2021 a 2022 s výhledem na rok 2023</w:t>
      </w:r>
    </w:p>
    <w:p>
      <w:pPr>
        <w:pStyle w:val="TextBody"/>
        <w:widowControl/>
        <w:spacing w:lineRule="auto" w:line="288"/>
        <w:rPr/>
      </w:pPr>
      <w:r>
        <w:rPr/>
      </w:r>
    </w:p>
    <w:p>
      <w:pPr>
        <w:pStyle w:val="Zkladntextodsazen2"/>
        <w:spacing w:lineRule="auto" w:line="288"/>
        <w:ind w:left="0" w:hanging="0"/>
        <w:rPr/>
      </w:pPr>
      <w:r>
        <w:rPr/>
      </w:r>
    </w:p>
    <w:p>
      <w:pPr>
        <w:pStyle w:val="Heading2"/>
        <w:spacing w:lineRule="auto" w:line="288"/>
        <w:rPr>
          <w:b w:val="false"/>
          <w:b w:val="false"/>
        </w:rPr>
      </w:pPr>
      <w:r>
        <w:rPr>
          <w:b w:val="false"/>
        </w:rPr>
        <w:t xml:space="preserve">Poslanecká sněmovna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/>
        <w:ind w:left="0" w:hanging="0"/>
        <w:rPr/>
      </w:pPr>
      <w:r>
        <w:rPr/>
        <w:t xml:space="preserve">vyslovuje souhlas </w:t>
      </w:r>
      <w:r>
        <w:rPr>
          <w:b w:val="false"/>
        </w:rPr>
        <w:t>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 w:before="240" w:after="0"/>
        <w:ind w:left="0" w:right="51" w:hanging="0"/>
        <w:jc w:val="both"/>
        <w:rPr>
          <w:sz w:val="24"/>
          <w:lang w:val="en-US"/>
        </w:rPr>
      </w:pPr>
      <w:r>
        <w:rPr>
          <w:sz w:val="24"/>
        </w:rPr>
        <w:t>působením sil a prostředků rezortu Ministerstva obrany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 xml:space="preserve">v misi Organizace Severoatlantické smlouvy RESOLUTE SUPPORT a v případné následné misi této organizace v Afghánistánu, a to v celkovém počtu do 205 osob na dobu </w:t>
      </w:r>
      <w:r>
        <w:rPr>
          <w:szCs w:val="24"/>
        </w:rPr>
        <w:t xml:space="preserve">od 1. ledna 2021 </w:t>
      </w:r>
      <w:r>
        <w:rPr/>
        <w:t xml:space="preserve">do 31. prosince 2022,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>na ochranu Zastupitelského úřadu České republiky v Kábulu v Afghánistánu v celkovém počtu do 20 osob, a to na dobu od 1. ledna 2021 do 31. prosince 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>v rámci výcviku a podpory iráckých obranných a bezpečnostních sil v Iráku, na velitelstvích operace Globální koalice pro boj s Da´esh</w:t>
      </w:r>
      <w:r>
        <w:rPr>
          <w:color w:val="000000"/>
        </w:rPr>
        <w:t xml:space="preserve"> </w:t>
      </w:r>
      <w:r>
        <w:rPr/>
        <w:t>v Iráku a Kuvajtu a v rámci výcvikové mise Organizace Severoatlantické smlouvy v Iráku v celkovém počtu do 80 osob, a to na dobu od 1. ledna 2021 do 31. prosince 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>v misi MULTINATIONAL FORCE AND OBSERVERS na Sinajském poloostrově v celkovém počtu do 20 osob, a to na dobu od 1. ledna 2021 do 31. prosince 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>v misi Organizace spojených národů UNDOF na Golanských výšinách v celkovém počtu do 5 osob, a to na dobu od 1. ledna 2021 do 31. prosince 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 xml:space="preserve">v rámci Posílené předsunuté přítomnosti Organizace Severoatlantické smlouvy v Litevské republice, Lotyšské republice, Estonské republice a Polské republice v celkovém počtu do 290 osob, a to na dobu od 1. ledna 2021 do 31. prosince 2022,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>pro plnění úkolů Organizace Severoatlantické smlouvy při ochraně vzdušného prostoru Litevské republiky, Lotyšské republiky a Estonské republiky, a to v celkovém počtu do 95 osob na dobu od 1. dubna 2022 do 30. září 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>v operaci Evropské unie ALTHEA v Bosně a Hercegovině v celkovém počtu do 2 osob, a to na dobu od 1. ledna 2021 do 31. prosince 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>v operaci Organizace Severoatlantické smlouvy JOINT ENTERPRISE v rámci sil KFOR (Kosovo Force) v Kosovu v celkovém počtu do 8 osob, a to na dobu od 1. ledna 2021 do 31. prosince 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 xml:space="preserve">ve výcvikové misi Evropské unie EUTM v Mali, Burkině Faso, Nigeru, Mauretánii a Čadu v celkovém počtu do 120 osob, a to na dobu </w:t>
      </w:r>
      <w:r>
        <w:rPr>
          <w:szCs w:val="24"/>
        </w:rPr>
        <w:t xml:space="preserve">od 1. ledna 2021 </w:t>
      </w:r>
      <w:r>
        <w:rPr/>
        <w:t>do 31. prosince 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 xml:space="preserve">v misi Organizace spojených národů MINUSMA v Mali v celkovém počtu do 15 osob, a to na dobu </w:t>
      </w:r>
      <w:r>
        <w:rPr>
          <w:szCs w:val="24"/>
        </w:rPr>
        <w:t>od 1. ledna 2021</w:t>
      </w:r>
      <w:r>
        <w:rPr/>
        <w:t xml:space="preserve"> do 31. prosince 2022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 xml:space="preserve">v operaci Evropské unie EUNAVFOR MED IRINI v celkovém počtu do 5 osob, a to na dobu od 1. ledna 2021 do 31. prosince 2022,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 xml:space="preserve">vyslání příslušníků rezortu Ministerstva obrany k posílení velitelských struktur NATO, EU a OSN nasazených v operacích těchto organizací a vyslání příslušníků rezortu Ministerstva obrany působících ve strukturách NATO, EU a OSN do operací pod vedením těchto organizací mimo území České republiky v celkovém počtu do 25 osob, a to na dobu od 1. ledna 2021 do 31. prosince 2022,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88" w:before="240" w:after="0"/>
        <w:ind w:left="567" w:right="51" w:hanging="567"/>
        <w:jc w:val="both"/>
        <w:rPr/>
      </w:pPr>
      <w:r>
        <w:rPr/>
        <w:t>působení nasaditelného spojovacího modulu (DCM, Deployable Communication Module) v operacích NATO mimo území České republiky v celkovém počtu do 56 osob, a to na dobu nejvýše šesti měsíců ročně v termínu od 1. ledna 2021 do 31. prosince 2022;</w:t>
      </w:r>
    </w:p>
    <w:p>
      <w:pPr>
        <w:pStyle w:val="TextBody"/>
        <w:widowControl/>
        <w:tabs>
          <w:tab w:val="clear" w:pos="708"/>
          <w:tab w:val="left" w:pos="567" w:leader="none"/>
        </w:tabs>
        <w:spacing w:lineRule="auto" w:line="240"/>
        <w:ind w:left="567" w:right="51" w:hanging="0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/>
        <w:ind w:left="0" w:hanging="0"/>
        <w:rPr/>
      </w:pPr>
      <w:r>
        <w:rPr/>
        <w:t xml:space="preserve">bere na vědomí </w:t>
      </w:r>
      <w:r>
        <w:rPr>
          <w:b w:val="false"/>
        </w:rPr>
        <w:t>vyčlenění sil a prostředků rezortu Ministerstva obrany</w:t>
      </w:r>
    </w:p>
    <w:p>
      <w:pPr>
        <w:pStyle w:val="Heading2"/>
        <w:spacing w:lineRule="auto" w:line="288" w:before="240" w:after="0"/>
        <w:ind w:left="567" w:hanging="0"/>
        <w:rPr>
          <w:b w:val="false"/>
          <w:b w:val="false"/>
        </w:rPr>
      </w:pPr>
      <w:r>
        <w:rPr>
          <w:b w:val="false"/>
          <w:bCs/>
          <w:color w:val="000000"/>
        </w:rPr>
        <w:t>do Sil rychlé reakce NATO (NATO Response Force, NRF), a to v celkovém počtu do 1 400 osob na dobu od 1. ledna 2021 do 31. prosince 2021 a v celkovém počtu do 400 osob na dobu od 1. ledna 2022 do 31. prosince 2022;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 w:before="240" w:after="0"/>
        <w:ind w:left="567" w:hanging="567"/>
        <w:rPr/>
      </w:pPr>
      <w:r>
        <w:rPr/>
        <w:t>žádá</w:t>
      </w:r>
      <w:r>
        <w:rPr>
          <w:b w:val="false"/>
        </w:rPr>
        <w:t xml:space="preserve"> vládu, aby informovala Poslaneckou sněmovnu o působení sil a prostředků rezortu Ministerstva obrany v zahraničních operacích v roce 2021, a to nejpozději do 30. června 2022, a o působení sil a prostředků rezortu Ministerstva obrany v zahraničních operacích v roce 2022, a to nejpozději do 30. června 2023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jc w:val="center"/>
      <w:outlineLvl w:val="3"/>
    </w:pPr>
    <w:rPr>
      <w:spacing w:val="50"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2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788" w:firstLine="619"/>
      <w:jc w:val="right"/>
    </w:pPr>
    <w:rPr>
      <w:b/>
      <w:sz w:val="24"/>
    </w:rPr>
  </w:style>
  <w:style w:type="paragraph" w:styleId="Zkladntextodsazen2">
    <w:name w:val="Základní text odsazený 2"/>
    <w:basedOn w:val="Normal"/>
    <w:qFormat/>
    <w:pPr>
      <w:widowControl/>
      <w:ind w:left="1416" w:firstLine="708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6:00Z</dcterms:created>
  <dc:creator>boleslavl</dc:creator>
  <dc:description/>
  <cp:keywords/>
  <dc:language>en-US</dc:language>
  <cp:lastModifiedBy>Dušová Miroslava - MO 8694 - ŠIS AČR</cp:lastModifiedBy>
  <cp:lastPrinted>2012-03-08T14:16:00Z</cp:lastPrinted>
  <dcterms:modified xsi:type="dcterms:W3CDTF">2020-05-20T08:06:00Z</dcterms:modified>
  <cp:revision>2</cp:revision>
  <dc:subject/>
  <dc:title>V</dc:title>
</cp:coreProperties>
</file>