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k návrhu </w:t>
      </w:r>
      <w:r>
        <w:rPr>
          <w:rFonts w:eastAsia="Arial"/>
          <w:b/>
          <w:bCs/>
          <w:color w:val="222222"/>
          <w:sz w:val="22"/>
          <w:szCs w:val="22"/>
        </w:rPr>
        <w:t>poslanců Jana Hrnčíře, Tomia Okamury, Radima Fialy a dalších na vydání zákona, kterým se mění zákon č. 586/1992 Sb., o daních z příjmů, ve znění pozdějších předpisů (sněmovní tisk č. 842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Vláda na své schůzi dne 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 xml:space="preserve">. května 2020 projednala a posoudila návrh zákona, </w:t>
      </w:r>
      <w:r>
        <w:rPr>
          <w:rFonts w:eastAsia="Arial"/>
          <w:color w:val="222222"/>
          <w:sz w:val="22"/>
          <w:szCs w:val="22"/>
        </w:rPr>
        <w:t>kterým se mění zákon č. 586/1992 Sb., o daních z příjmů, ve znění pozdějších předpisů</w:t>
      </w:r>
      <w:r>
        <w:rPr>
          <w:sz w:val="22"/>
          <w:szCs w:val="22"/>
        </w:rPr>
        <w:t xml:space="preserve">, a zaujala k tomuto návrhu zákona </w:t>
      </w:r>
      <w:r>
        <w:rPr>
          <w:b/>
          <w:bCs/>
          <w:sz w:val="22"/>
          <w:szCs w:val="22"/>
        </w:rPr>
        <w:t>nesouhlasné</w:t>
      </w:r>
      <w:r>
        <w:rPr>
          <w:b/>
          <w:sz w:val="22"/>
          <w:szCs w:val="22"/>
        </w:rPr>
        <w:t xml:space="preserve"> stanovisko</w:t>
      </w:r>
      <w:r>
        <w:rPr>
          <w:sz w:val="22"/>
          <w:szCs w:val="22"/>
        </w:rPr>
        <w:t>, a to 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284" w:hanging="284"/>
        <w:jc w:val="both"/>
        <w:rPr/>
      </w:pPr>
      <w:r>
        <w:rPr>
          <w:sz w:val="22"/>
          <w:szCs w:val="22"/>
        </w:rPr>
        <w:t>Vláda konstatuje, že navrhovaná změna zákona o daních z příjmů je zcela nesystémová, její přijetí by znamenalo zvýšení administrativní náročnosti daňového systému, zakládalo by nerovné postavení mezi daňovými subjekty a snižovalo by motivaci poplatníka řádně plnit své daňové povinnosti. Z technického hlediska je pak navrhovaná úprava nejasná, zmatečná a správu daně proto na jejím základě nelze podle názoru vlády vykonávat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2"/>
          <w:szCs w:val="22"/>
        </w:rPr>
        <w:t>Vláda upozorňuje, že progresivní zdanění právnických osob, jehož cílem je podpora malých společností, bylo v minulosti již několikrát diskutováno, avšak vždy převážila negativa těchto návrhů nad jejich pozitivními důsledky. Zavedení daňové progrese u daně z příjmů právnických osob by snížilo daňové zatížení malých společností, současně by však vedlo k narušení daňové neutrality, která spočívá v tom, že společnosti jsou diferencovány podle vybraného ukazatele (výše příjmů) zcela bez ohledu na další skutečnosti, jako je např. dosahovaná rentabilita apod. V tomto kontextu vzniká riziko spekulativních daňových optimalizací, které mají za cíl vyhnutí se vyššímu daňovému pásmu. V souvislosti s diferencovanou sazbou také může docházet k účelovému rozdělování společností na několik menších, čímž opět dochází k pokřivení ekonomického prostředí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vrhovaná změna § 21 odst. 1 věty první zákona o daních z příjmů je nesystematická též z toho důvodu, že se týká pouze právnických osob a nikoliv ostatních poplatníků daně z příjmů právnických osob uvedených v § 17 odst. 1 písm. b) až h) zákona o daních z příjmů, kteří nejsou právnickou osobou. Na příjmy těchto ostatních poplatníků by sazba daně nebyla stanovena vůbec, s výjimkou příjmů základního investičního fondu a fondu penzijní společnosti nebo instituce penzijního pojištění, pro které zákon o daních z příjmů v § 21 odst. 2 a 3 speciálně stanoví sazbu daně v odlišné výši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2"/>
          <w:szCs w:val="22"/>
        </w:rPr>
        <w:t>Z legislativně technického pohledu vláda dále upozorňuje, že z navrhovaného textu není zcela zřejmé, co je myšleno slovem „příjmy“, zda se jedná o výnosy podle § 21h zákona o daních z příjmů nebo též o položky mimoúčetní podle § 23 zákona o daních z příjmů. Návrh změny § 21 odst. 1 věty první zákona o daních z příjmů také zcela opomíjí skutečnost, že právnické osoby podávají daňové přiznání za jiná období, než jsou období zdaňovací, a dále nezohledňuje, že zdaňovací období může být delší nebo kratší, než je 12 měsíců. Pro taková období nemůže být relevantní stejný limit jako limit pro období v délce 12 měsíců. Stejně tak i přechodné ustanovení zcela pomíjí, že v případě právnických osob není zdaňovací období vždy kalendářní rok, a proto není pro část poplatníků daně z příjmů právnických osob použitelné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2"/>
          <w:szCs w:val="22"/>
        </w:rPr>
        <w:t>V neposlední řadě vláda uvádí, že navrhovaná změna zákona o daních z příjmů by znamenala propad příjmů státního rozpočtu v odhadované výši 0,4 mld. Kč, přičemž zmínka o kompenzaci vyšší mírou zdanění nadnárodních korporací nebo zavedení účinných pravidel pro odliv zisků z České republiky v důvodové zprávě není do samotného návrhu zákona nijak zapracována.</w:t>
      </w:r>
    </w:p>
    <w:p>
      <w:pPr>
        <w:pStyle w:val="Normal"/>
        <w:widowControl w:val="false"/>
        <w:tabs>
          <w:tab w:val="clear" w:pos="720"/>
          <w:tab w:val="left" w:pos="288" w:leader="none"/>
        </w:tabs>
        <w:autoSpaceDE w:val="false"/>
        <w:spacing w:lineRule="auto" w:line="360" w:before="0" w:after="1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Calibri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4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;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BodyTextIndent">
    <w:name w:val="Body Text Indent"/>
    <w:basedOn w:val="Normal"/>
    <w:qFormat/>
    <w:pPr>
      <w:widowControl w:val="false"/>
      <w:tabs>
        <w:tab w:val="clear" w:pos="720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eastAsia="zh-CN" w:bidi="ar-SA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5:05:00Z</dcterms:created>
  <dc:creator>melichar</dc:creator>
  <dc:description/>
  <cp:keywords/>
  <dc:language>en-US</dc:language>
  <cp:lastModifiedBy>Štěpánková Markéta</cp:lastModifiedBy>
  <cp:lastPrinted>1995-11-21T17:41:00Z</cp:lastPrinted>
  <dcterms:modified xsi:type="dcterms:W3CDTF">2020-05-25T15:05:00Z</dcterms:modified>
  <cp:revision>2</cp:revision>
  <dc:subject/>
  <dc:title>Odbor vládní legislativy</dc:title>
</cp:coreProperties>
</file>