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5. únor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omezení plateb v hotovosti (tisk 87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financí ing. Jiřího Rusnoka, zpravodajské zprávě posl. Mgr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I. 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 v tomto znění: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"Zákon</w:t>
      </w:r>
    </w:p>
    <w:p>
      <w:pPr>
        <w:pStyle w:val="TextBody"/>
        <w:jc w:val="center"/>
        <w:rPr/>
      </w:pPr>
      <w:r>
        <w:rPr/>
        <w:t>ze dne …………………… 200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o omezení plateb v hotovosti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arlament se usnesl na tomto zákoně České republi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1</w:t>
      </w:r>
    </w:p>
    <w:p>
      <w:pPr>
        <w:pStyle w:val="TextBody"/>
        <w:jc w:val="center"/>
        <w:rPr/>
      </w:pPr>
      <w:r>
        <w:rPr/>
        <w:t>Účel zákona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ab/>
        <w:t>(1) Účelem tohoto zákona je omezení rizik vyplývajících z provádění plateb v hotovosti, zejména omezení legalizace výnosů pocházejících z trestné činnosti a omezení daňových únik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2) K dosažení tohoto účelu zákon stanoví podmínky, za kterých jsou fyzické a právnické osoby (dále jen "osoby") povinny provést platbu bezhotovostně prostřednictvím banky nebo pobočky zahraniční banky, nebo spořitelního a úvěrního družstva (dále jen "peněžní ústav").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2</w:t>
      </w:r>
    </w:p>
    <w:p>
      <w:pPr>
        <w:pStyle w:val="TextBody"/>
        <w:jc w:val="center"/>
        <w:rPr/>
      </w:pPr>
      <w:r>
        <w:rPr/>
        <w:t>Vymezení pojmů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ro účely tohoto zákona se rozumí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bezhotovostní platbou platba provedená převodem z účtu poskytovatele platby vedeného u peněžního ústavu na účet příjemce platby vedený u peněžního ústavu platebními prostředky bezhotovostního platebního styku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skytovatelem platby ten, kdo je povinen zaplatit příjemci platby, jakož i ten, kdo provádí platbu dobrovolně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  <w:t>Povinnost provést platbu bezhotovostně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1) Na území České republiky se povinnost provést platbu bezhotovostně vztahuje na platby převyšující částku 1.000.000 Kč provedené týmž poskytovatelem platby témuž příjemci platby jednorázově nebo nejvýše v průběhu tří po sobě jdoucích kalendářních dnů (dále jen "limit"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2) Platba provedená v cizí měně se přepočte na českou měnu směnným kurzem devizového trhu, vyhlášeným Českou národní bankou a platným ke dni provedení platby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3) Povinnost podle odstavce 1 se nevztahuje na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daní, poplatků, cla, záloh na tyto platby, odvodů za porušení rozpočtové kázně a na jiné druhy plateb uskutečňovaných podle zákona o správě daní a poplat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ojistného na sociální zabezpečení a příspěvku na státní politiku zaměstnanosti a pojistného na všeobecné zdravotní pojištění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ýplaty mezd, platů a ostatních odměn za práci, výplaty náhrad mezd a platů, výplaty odměn za pracovní pohotovost, výplaty odstupného nebo odchodného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důchodů z důchodového pojištění, včetně jednorázových doplat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ojistného a výplat pojistného plnění ze soukromého pojištění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z penzijního připojištění, včetně jednorázových doplatků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a vklady provedené osobami prostřednictvím provozovatele poštovních služeb nebo v hotovosti prostřednictvím peněžního ústavu na účet vedený u peněžního ústavu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rovedené šekem nebo směnkou splatnou u peněžního ústavu,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rovedené prostřednictvím schovatele peněz podle zvláštních právních předpisů,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rovedené v době vyhlášení krizového stavu podle zvláštního právního předpisu,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latby provedené osobami požívajícími výsad a imunit podle mezinárodního práva pro účely fungování jejich úřadu na území České republiky.</w:t>
      </w:r>
    </w:p>
    <w:p>
      <w:pPr>
        <w:pStyle w:val="TextBody"/>
        <w:jc w:val="both"/>
        <w:rPr/>
      </w:pPr>
      <w:r>
        <w:rPr/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jc w:val="center"/>
        <w:rPr/>
      </w:pPr>
      <w:r>
        <w:rPr/>
        <w:t>Kontrolní oprávně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1) Dodržování povinností stanovených tímto zákonem kontroluje a ukládání pokut vykonávají kontrolní orgán Ministerstva financí a územní finanční orgán (dále jen "kontrolní orgán"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(2) Výkon kontroly se řídí zvláštními právními předpisy upravujícími správu daní </w:t>
        <w:br/>
        <w:t>a poplatků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jc w:val="center"/>
        <w:rPr/>
      </w:pPr>
      <w:r>
        <w:rPr/>
        <w:t>Pokut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1) Kontrolní orgán uloží poskytovateli platby, který poruší povinnost stanovenou v § 3, pokutu až do výše 20 % z částky, o kterou uskutečněná hotovostní platba přesáhla stanovený limit, nejméně však 10.000 Kč. Při stanovení výše pokuty se přihlédne k závažnosti jednání a jeho následkům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2) Řízení o uložení pokuty lze zahájit do jednoho roku ode dne, kdy se kontrolní orgán o porušení povinnosti dozvěděl. Pokutu lze pravomocně uložit nejpozději do tří let ode dne, kdy k porušení povinnosti došlo. Kontrolní orgán postupuje podle správního řád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3) Nesplnění povinnosti stanovené v § 3 se pro účely zvláštních právních předpisů považuje za závažné porušení povinnost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(4) Pokuty jsou příjmem státního rozpoč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jc w:val="center"/>
        <w:rPr/>
      </w:pPr>
      <w:r>
        <w:rPr/>
        <w:t>Přechodné ustanoven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Platby provedené po dni nabytí účinnosti tohoto zákona v rozporu s § 3, které byly uskutečněny na základě smluvních ujednání uzavřených přede dnem nabytí účinnosti tohoto zákona, nejsou porušením povinnosti stanovené v § 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7</w:t>
      </w:r>
    </w:p>
    <w:p>
      <w:pPr>
        <w:pStyle w:val="TextBody"/>
        <w:jc w:val="center"/>
        <w:rPr/>
      </w:pPr>
      <w:r>
        <w:rPr/>
        <w:t>Účinnos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Tento zákon nabývá účinnosti dnem 1. ledna 2003.",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. 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I. zmocňuje  </w:t>
      </w:r>
      <w:r>
        <w:rPr>
          <w:color w:val="000000"/>
        </w:rPr>
        <w:t>zpravodaje výboru, aby ve schůzi Poslanecké sněmovny podal zprávu 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>IV. 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Např. § 81 písm. b) zákona č. 358/1992 Sb., o notářích a jejich činnosti, § 185a zákona č. 99/1963 Sb., občanského soudního řádu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Zákon č. 240/2000 Sb., o krizovém řízení a o změně některých zákon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2:47:00Z</dcterms:created>
  <dc:creator>Kancelář Posl. sněmovny</dc:creator>
  <dc:description/>
  <dc:language>en-US</dc:language>
  <cp:lastModifiedBy>Kancelář Posl. sněmovny</cp:lastModifiedBy>
  <cp:lastPrinted>2002-02-06T09:13:00Z</cp:lastPrinted>
  <dcterms:modified xsi:type="dcterms:W3CDTF">2002-02-06T08:34:00Z</dcterms:modified>
  <cp:revision>23</cp:revision>
  <dc:subject>šablona</dc:subject>
  <dc:title>usnesení výboru</dc:title>
</cp:coreProperties>
</file>