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8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9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0. ledna 200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>
                <w:spacing w:val="-3"/>
              </w:rPr>
              <w:t>Vládní návrh zákona o ochraně spotřebitele při uzavírání smlouvy o užívání budovy nebo její části na časový úsek (tisk 1056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áměstka Ministra průmyslu a obchodu doc. ing. Karla Špačka, zpravodajské zprávě posl. ing. Martina Starce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I. 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 v tomto znění: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/>
        <w:t>"Zákon</w:t>
      </w:r>
    </w:p>
    <w:p>
      <w:pPr>
        <w:pStyle w:val="Normal"/>
        <w:jc w:val="center"/>
        <w:rPr/>
      </w:pPr>
      <w:r>
        <w:rPr/>
        <w:t xml:space="preserve">ze dne ….. 2002,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terým se mění zákon č. 40/1964 Sb., občanský zákoník,</w:t>
      </w:r>
    </w:p>
    <w:p>
      <w:pPr>
        <w:pStyle w:val="Normal"/>
        <w:jc w:val="center"/>
        <w:rPr/>
      </w:pPr>
      <w:r>
        <w:rPr/>
        <w:t>ve znění pozdějších předpis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arlament se usnesl na tomto zákoně České republi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. I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Zákon  č.  40/1964  Sb.,  občanský  zákoník,  ve znění zákona č. 58/1969  Sb., zákona  č. 131/1982  Sb., zákona  č. 94/1988 Sb., zákona   č.  188/1988   Sb.,   zákona             č. 87/1990   Sb.,  zákona č. 105/1990 Sb., zákona  č. 116/1990 Sb.,  zákona č. 87/1991  Sb., zákona   č.  509/1991   Sb.,  zákona   č.  264/1992   Sb.,  zákona č. 267/1994 Sb.,  zákona č. 104/1995 Sb.,  zákona č. 118/1995 Sb., zákona   č.   89/1996   Sb.,   zákona   č.   94/1996  Sb.,  zákona č. 227/1997 Sb., zákona  č. 91/1998 Sb.,  zákona č. 165/1998  Sb., zákona   č.  159/1999   Sb.,  zákona   č.  363/1999   Sb.,  zákona č. 27/2000 Sb., zákona  č. 103/2000 Sb.,  zákona č. 227/2000 Sb., zákona 367/2000 Sb. a zákona 229/2001 Sb. se mění tak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V § 54 se za slova „podle § 53“ vkládají slova „odst. 2 až 8“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V  části první hlavě  páté se za § 57 vkládají  nové § 58 až 65, které včetně nadpisu </w:t>
      </w:r>
    </w:p>
    <w:p>
      <w:pPr>
        <w:pStyle w:val="Normal"/>
        <w:rPr/>
      </w:pPr>
      <w:r>
        <w:rPr/>
        <w:t xml:space="preserve">zní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Zvláštní ustanovení o ochraně spotřebitele při uzavírání smlouvy o užívání budovy nebo její části na časový úse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8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(1) Spotřebitelská smlouva,  ve které se sjednává mezi spotřebitelem a poskytovatelem právo užívat budovu nebo její část na jeden či více stanovených nebo stanovitelných časových úseků během roku a která je uzavřena na dobu delší než         3 roky, musí mít písemnou formu, musí být vyhotovena v českém jazyce a vedle náležitostí příslušného smluvního typu musí obsahovat tak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jméno, příjmení, datum narození a bydliště spotřebitele,</w:t>
      </w:r>
    </w:p>
    <w:p>
      <w:pPr>
        <w:pStyle w:val="Normal"/>
        <w:jc w:val="both"/>
        <w:rPr/>
      </w:pPr>
      <w:r>
        <w:rPr/>
        <w:t xml:space="preserve">b) obchodní      firmu,    sídlo,     předmět    podnikání    a     identifikační    číslo   poskytovatele,  který    je   právnickou   osobou,   a  jméno a   příjmení  osoby oprávněné jednat jeho jménem,   </w:t>
      </w:r>
    </w:p>
    <w:p>
      <w:pPr>
        <w:pStyle w:val="Normal"/>
        <w:jc w:val="both"/>
        <w:rPr/>
      </w:pPr>
      <w:r>
        <w:rPr/>
        <w:t>c) jméno  a   příjmení,  popřípadě obchodní firmu,  bydliště,    předmět   podnikání   a  identifikační     číslo poskytovatele, který je fyzickou osobou,</w:t>
      </w:r>
    </w:p>
    <w:p>
      <w:pPr>
        <w:pStyle w:val="Normal"/>
        <w:jc w:val="both"/>
        <w:rPr/>
      </w:pPr>
      <w:r>
        <w:rPr/>
        <w:t>d) jméno a příjmení, bydliště nebo sídlo vlastníka budovy či její části,</w:t>
      </w:r>
    </w:p>
    <w:p>
      <w:pPr>
        <w:pStyle w:val="Normal"/>
        <w:jc w:val="both"/>
        <w:rPr/>
      </w:pPr>
      <w:r>
        <w:rPr/>
        <w:t>e) právní vztah  poskytovatele k budově či její části,</w:t>
      </w:r>
    </w:p>
    <w:p>
      <w:pPr>
        <w:pStyle w:val="Normal"/>
        <w:jc w:val="both"/>
        <w:rPr/>
      </w:pPr>
      <w:r>
        <w:rPr/>
        <w:t xml:space="preserve">f) vymezení práva užívat budovu či její část na jeden či více stanovených nebo stanovitelných časových úseků během roku, které je předmětem smlouvy, a stanovení podmínek, za kterých lze toto právo uplatnit na území státu, v němž se budova nalézá, a prohlášení, že byly tyto podmínky respektovány,  </w:t>
      </w:r>
    </w:p>
    <w:p>
      <w:pPr>
        <w:pStyle w:val="Normal"/>
        <w:jc w:val="both"/>
        <w:rPr/>
      </w:pPr>
      <w:r>
        <w:rPr/>
        <w:t>g) polohové určení,  přesný popis a vybavenost budovy či její části, u budovy též evidenční nebo</w:t>
      </w:r>
      <w:r>
        <w:rPr>
          <w:b/>
        </w:rPr>
        <w:t> </w:t>
      </w:r>
      <w:r>
        <w:rPr/>
        <w:t>popisné číslo,</w:t>
      </w:r>
    </w:p>
    <w:p>
      <w:pPr>
        <w:pStyle w:val="Normal"/>
        <w:jc w:val="both"/>
        <w:rPr/>
      </w:pPr>
      <w:r>
        <w:rPr/>
        <w:t>h) informaci o stupni  rozestavěnosti budovy či její části, včetně rozestavěnosti inženýrských sítí a termínu dokončení, uvedení čísla stavebního povolení a úplného názvu a adresy stavebního úřadu, informace o podmínkách vypořádání  provedených plateb, pokud budova či její část nebude dokončena řádně a včas,</w:t>
      </w:r>
    </w:p>
    <w:p>
      <w:pPr>
        <w:pStyle w:val="Normal"/>
        <w:jc w:val="both"/>
        <w:rPr/>
      </w:pPr>
      <w:r>
        <w:rPr/>
        <w:t>i) vymezení základních služeb, které se s právem užívání poskytují (například osvětlení, voda, vytápění), a rozsah dalších služeb, včetně služeb spojených s právem užívat společné prostory a zařízení,</w:t>
      </w:r>
    </w:p>
    <w:p>
      <w:pPr>
        <w:pStyle w:val="Normal"/>
        <w:jc w:val="both"/>
        <w:rPr/>
      </w:pPr>
      <w:r>
        <w:rPr/>
        <w:t>j) vymezení rozsahu užívání společných prostor a zařízení,</w:t>
      </w:r>
    </w:p>
    <w:p>
      <w:pPr>
        <w:pStyle w:val="Normal"/>
        <w:jc w:val="both"/>
        <w:rPr/>
      </w:pPr>
      <w:r>
        <w:rPr/>
        <w:t>k) vymezení zásad, kterými se bude řídit správa, údržba a opravy budovy či její části,</w:t>
      </w:r>
    </w:p>
    <w:p>
      <w:pPr>
        <w:pStyle w:val="Normal"/>
        <w:jc w:val="both"/>
        <w:rPr/>
      </w:pPr>
      <w:r>
        <w:rPr/>
        <w:t>l) stanovení data, od kterého lze čerpat právo vyplývající ze smlouvy, dobu jeho trvání, přesné stanovení časových úseků nebo způsob jejich určení,</w:t>
      </w:r>
    </w:p>
    <w:p>
      <w:pPr>
        <w:pStyle w:val="Normal"/>
        <w:jc w:val="both"/>
        <w:rPr/>
      </w:pPr>
      <w:r>
        <w:rPr/>
        <w:t>m) cenu, kterou spotřebitel uhradí za právo užívat budovu</w:t>
      </w:r>
      <w:r>
        <w:rPr>
          <w:b/>
        </w:rPr>
        <w:t xml:space="preserve"> </w:t>
      </w:r>
      <w:r>
        <w:rPr/>
        <w:t xml:space="preserve">či její část, odhad a způsob výpočtu variabilní částky splatné za kalendářní rok, jejíž součástí jsou zálohy  na úhradu za užívání společných prostor a zařízení, na poskytování služeb,  na správu objektu, na opravy a údržbu budovy, místní poplatky a příspěvky na tvorbu rezerv pro krytí neočekávaných rizik, jakož i další platby spojené s užíváním, </w:t>
      </w:r>
    </w:p>
    <w:p>
      <w:pPr>
        <w:pStyle w:val="Normal"/>
        <w:jc w:val="both"/>
        <w:rPr>
          <w:b/>
          <w:b/>
          <w:i/>
          <w:i/>
        </w:rPr>
      </w:pPr>
      <w:r>
        <w:rPr/>
        <w:t>n) způsob platby,</w:t>
      </w:r>
    </w:p>
    <w:p>
      <w:pPr>
        <w:pStyle w:val="Normal"/>
        <w:jc w:val="both"/>
        <w:rPr/>
      </w:pPr>
      <w:r>
        <w:rPr/>
        <w:t xml:space="preserve">o) podmínky pro zapojení do systému výměny užívacího práva organizovaného poskytovatelem nebo třetí stranou určenou poskytovatelem a o veškerých nákladech s tím spojených, </w:t>
      </w:r>
    </w:p>
    <w:p>
      <w:pPr>
        <w:pStyle w:val="Normal"/>
        <w:jc w:val="both"/>
        <w:rPr/>
      </w:pPr>
      <w:r>
        <w:rPr/>
        <w:t>p) poučení o právu na odstoupení od smlouvy, včetně stanovení náležitostí a formy oznámení o odstoupení, způsobu a místa doručení  a označení osoby, které se toto oznámení doručuje,</w:t>
      </w:r>
      <w:r>
        <w:rPr>
          <w:i/>
        </w:rPr>
        <w:t> </w:t>
      </w:r>
      <w:r>
        <w:rPr/>
        <w:t>druh  a výše</w:t>
      </w:r>
      <w:r>
        <w:rPr>
          <w:b/>
        </w:rPr>
        <w:t xml:space="preserve"> </w:t>
      </w:r>
      <w:r>
        <w:rPr/>
        <w:t xml:space="preserve"> plateb, jejichž úhradu může v takovém případě poskytovatel požadovat, </w:t>
      </w:r>
    </w:p>
    <w:p>
      <w:pPr>
        <w:pStyle w:val="Normal"/>
        <w:jc w:val="both"/>
        <w:rPr/>
      </w:pPr>
      <w:r>
        <w:rPr/>
        <w:t>r) podmínky převodu nebo přechodu práva vyplývajícího ze smlouvy na třetí osobu,</w:t>
      </w:r>
    </w:p>
    <w:p>
      <w:pPr>
        <w:pStyle w:val="Normal"/>
        <w:jc w:val="both"/>
        <w:rPr/>
      </w:pPr>
      <w:r>
        <w:rPr/>
        <w:t xml:space="preserve">s) datum uzavření smlouvy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(2) Jestliže smlouva neobsahuje některou z těchto náležitostí, není neplatná; spotřebitel však má právo v tomto případě od smlouvy odstoupit ve lhůtách uvedených v § 6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(1) Poskytovatelem se rozumí osoba, která při uzavírání a plnění smlouvy jedná v rámci své podnikatelské činnosti a která přenechává</w:t>
      </w:r>
      <w:r>
        <w:rPr>
          <w:b/>
        </w:rPr>
        <w:t xml:space="preserve"> </w:t>
      </w:r>
      <w:r>
        <w:rPr/>
        <w:t>právo uvedené ve</w:t>
      </w:r>
      <w:r>
        <w:rPr>
          <w:b/>
        </w:rPr>
        <w:t xml:space="preserve"> </w:t>
      </w:r>
      <w:r>
        <w:rPr/>
        <w:t>smlouvě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(3)  Budovou nebo její částí  se rozumí stavba určená pro bydlení nebo stavba určená pro   ubytování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§ 6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(1) Poskytovatel  je povinen před uzavřením smlouvy písemně poskytnout každé</w:t>
      </w:r>
      <w:r>
        <w:rPr>
          <w:u w:val="single"/>
        </w:rPr>
        <w:t xml:space="preserve"> </w:t>
      </w:r>
      <w:r>
        <w:rPr/>
        <w:t>osobě, která o to požádá, úplné a pravdivé</w:t>
      </w:r>
      <w:r>
        <w:rPr>
          <w:b/>
        </w:rPr>
        <w:t xml:space="preserve"> </w:t>
      </w:r>
      <w:r>
        <w:rPr/>
        <w:t>informace uvedené v § 58 odst. 1 s výjimkou písmene  a) , l) a s) a poučení jak a kde lze získat</w:t>
      </w:r>
      <w:r>
        <w:rPr>
          <w:b/>
        </w:rPr>
        <w:t xml:space="preserve"> </w:t>
      </w:r>
      <w:r>
        <w:rPr/>
        <w:t xml:space="preserve">další informace. </w:t>
      </w:r>
    </w:p>
    <w:p>
      <w:pPr>
        <w:pStyle w:val="Normal"/>
        <w:ind w:firstLine="708"/>
        <w:jc w:val="both"/>
        <w:rPr/>
      </w:pPr>
      <w:r>
        <w:rPr/>
        <w:t xml:space="preserve">(2) Písemné informace poskytnuté před uzavřením smlouvy jsou nedílnou součástí smlouvy. Změny poskytnutých informací, pokud se strany nedohodnou jinak, mohou vyplývat pouze z okolností, které nemůže poskytovatel ovlivnit. Na každou změnu těchto  informací musí poskytovatel spotřebitele nejpozději  před uzavřením smlouvy písemně upozornit. </w:t>
      </w:r>
    </w:p>
    <w:p>
      <w:pPr>
        <w:pStyle w:val="Normal"/>
        <w:ind w:firstLine="708"/>
        <w:jc w:val="both"/>
        <w:rPr/>
      </w:pPr>
      <w:r>
        <w:rPr/>
        <w:t>(3) Údaj, kde lze informace podle odstavce 1 získat, musí  obsahovat rovněž každá reklama, týkající se práva užívat budovu či její čás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§ 6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Poskytovatel nesmí na spotřebiteli požadovat</w:t>
      </w:r>
    </w:p>
    <w:p>
      <w:pPr>
        <w:pStyle w:val="Normal"/>
        <w:jc w:val="both"/>
        <w:rPr/>
      </w:pPr>
      <w:r>
        <w:rPr/>
        <w:t>a)  žádné jiné platby než ty, které jsou dohodnuty ve smlouvě,</w:t>
      </w:r>
    </w:p>
    <w:p>
      <w:pPr>
        <w:pStyle w:val="Normal"/>
        <w:jc w:val="both"/>
        <w:rPr>
          <w:b/>
          <w:b/>
        </w:rPr>
      </w:pPr>
      <w:r>
        <w:rPr/>
        <w:t>b) jakékoli platby před uzavřením smlouvy ani po dobu, po kterou může spotřebitel uplatnit právo na odstoupení od smlouvy podle § 63 odst. 1 písmeno a) až c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§ 6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Jestliže cena je plně nebo částečně hrazena úvěrem, který poskytuje poskytovatel, nebo úvěrem poskytnutým třetí osobou na základě smlouvy o poskytování úvěru mezi třetí osobou a poskytovatelem, a spotřebitel využije svého práva odstoupit od smlouvy, musí poskytovatel zrušit  smlouvu</w:t>
      </w:r>
      <w:r>
        <w:rPr>
          <w:b/>
        </w:rPr>
        <w:t xml:space="preserve"> </w:t>
      </w:r>
      <w:r>
        <w:rPr/>
        <w:t>o úvěru uzavřenou se spotřebitelem nebo zajistit její zrušení. Zrušení této smlouvy nesmí být spojováno s uplatněním jakýchkoliv sankcí ze strany poskytovatele nebo třetí osoby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§ 63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(1)  Spotřebitel má právo odstoupit od smlouvy ve lhůtě</w:t>
      </w:r>
    </w:p>
    <w:p>
      <w:pPr>
        <w:pStyle w:val="Normal"/>
        <w:jc w:val="both"/>
        <w:rPr/>
      </w:pPr>
      <w:r>
        <w:rPr/>
        <w:t xml:space="preserve">a) 15 kalendářních dnů od uzavření smlouvy bez uvedení důvodu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3 měsíců od uzavření smlouvy, jestliže smlouva neobsahuje</w:t>
      </w:r>
      <w:r>
        <w:rPr>
          <w:b/>
        </w:rPr>
        <w:t xml:space="preserve"> </w:t>
      </w:r>
      <w:r>
        <w:rPr/>
        <w:t>náležitosti podle § 58 odst. 1; jestliže však jsou chybějící náležitosti v průběhu této lhůty řádně předány, má spotřebitel právo odstoupit od smlouvy bez uvedení důvodu ve lhůtě 15 kalendářních dnů od poskytnutí těchto náležitostí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15 kalendářních dnů ode dne uplynutí tříměsíční lhůty  bez uvedení důvodu,</w:t>
      </w:r>
    </w:p>
    <w:p>
      <w:pPr>
        <w:pStyle w:val="Normal"/>
        <w:jc w:val="both"/>
        <w:rPr/>
      </w:pPr>
      <w:r>
        <w:rPr/>
        <w:t xml:space="preserve">jestliže poskytovatel neposkytne spotřebiteli náležitosti podle  § 58 odst. 1 ani do   3 měsíců od podpisu smlouvy a spotřebitel neuplatní právo na odstoupení od smlouvy podle písmene b)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3 měsíců  od sjednaného termínu dokončení rozestavěné budovy či její části, jestliže nebyla v tomto termínu dokončena řádně a  vča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(2) Uplatní-li spotřebitel právo na odstoupení od smlouvy podle odstavce 1, má poskytovatel právo pouze na náhradu přiměřených prokazatelně vynaložených výdajů spojených s uzavřením a následným odstoupením od smlouvy (§ 58 odst. 1 písmeno p). Uplatnění práva na odstoupení podle odst. 1 písmena b), c) a d), nesmí být ze strany poskytovatele spojováno s žádnými finančními nároky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§ 64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(1) Spotřebitel nesmí být zbaven ochrany dle předchozích ustanovení bez ohledu na právo, kterým se smluvní vztah řídí, pokud se budova či její část nachází na území České republiky nebo má-li spotřebitel trvalý pobyt v České republice. </w:t>
      </w:r>
    </w:p>
    <w:p>
      <w:pPr>
        <w:pStyle w:val="Normal"/>
        <w:ind w:firstLine="708"/>
        <w:jc w:val="both"/>
        <w:rPr/>
      </w:pPr>
      <w:r>
        <w:rPr/>
        <w:t>(2) Stejná ochrana náleží spotřebiteli v případech, kdy se budova nebo její část nachází na území členského státu Evropské unie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§ 6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á-li spotřebitel trvalý pobyt mimo území České republiky v některém z členských států Evropské unie nebo je jeho státním příslušníkem, musí být smlouva vyhotovena rovněž v jazyce či  jednom z jazyků tohoto členského státu. Výběr jazyka v tomto případě náleží spotřebiteli.  Poskytovatel je povinen v takovém případě předat spotřebiteli úřední překlad smlouvy v jazyce či v jednom z jazyků členského státu Evropské unie, v němž se budova či její část nachází.“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. II</w:t>
      </w:r>
    </w:p>
    <w:p>
      <w:pPr>
        <w:pStyle w:val="Normal"/>
        <w:jc w:val="center"/>
        <w:rPr/>
      </w:pPr>
      <w:r>
        <w:rPr/>
        <w:t>Účinnos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Tento zákon nabývá účinnosti  dnem 1. července 2002, s výjimkou ustanovení  § 64 odst. 2 a § 65, které nabývají účinnosti dnem vstupu smlouvy o přistoupení České republiky k Evropské unii v platnost.",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jc w:val="both"/>
        <w:rPr/>
      </w:pPr>
      <w:r>
        <w:rPr>
          <w:color w:val="000000"/>
          <w:spacing w:val="30"/>
        </w:rPr>
        <w:t xml:space="preserve">II. 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jc w:val="both"/>
        <w:rPr/>
      </w:pPr>
      <w:r>
        <w:rPr>
          <w:color w:val="000000"/>
          <w:spacing w:val="30"/>
        </w:rPr>
        <w:t xml:space="preserve">III. zmocňuje  </w:t>
      </w:r>
      <w:r>
        <w:rPr>
          <w:color w:val="000000"/>
        </w:rPr>
        <w:t>zpravodaje výboru, aby ve schůzi Poslanecké sněmovny podal zprávu o výsledcích projednávání tohoto návrhu zákona ve schůzi ústavně právního výbor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jc w:val="both"/>
        <w:rPr/>
      </w:pPr>
      <w:r>
        <w:rPr>
          <w:color w:val="000000"/>
          <w:spacing w:val="30"/>
        </w:rPr>
        <w:t>IV. zmocňuje</w:t>
      </w:r>
      <w:r>
        <w:rPr>
          <w:color w:val="000000"/>
        </w:rPr>
        <w:t xml:space="preserve"> zpravodaje výboru, aby ve spolupráci s legislativním odborem Kanceláře Poslanecké sněmovny provedl příslušné legislativně technické úpravy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. Martin STAREC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2:16:00Z</dcterms:created>
  <dc:creator>Kancelář Posl. sněmovny</dc:creator>
  <dc:description/>
  <dc:language>en-US</dc:language>
  <cp:lastModifiedBy>Kancelář Posl. sněmovny</cp:lastModifiedBy>
  <cp:lastPrinted>2002-01-10T12:53:00Z</cp:lastPrinted>
  <dcterms:modified xsi:type="dcterms:W3CDTF">2002-01-10T12:38:00Z</dcterms:modified>
  <cp:revision>3</cp:revision>
  <dc:subject>šablona</dc:subject>
  <dc:title>usnesení výboru</dc:title>
</cp:coreProperties>
</file>