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6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9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/>
            </w:pPr>
            <w:r>
              <w:rPr>
                <w:spacing w:val="-3"/>
              </w:rPr>
              <w:t>Vládní návrh zákona o změně a zrušení některých zákonů v souvislosti s ukončením činnosti okresních úřadů (tisk 116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vnitra RNDr. Josefa Postráneckého, zpravodajské zprávě posl. JUDr. Miloslava Výborného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při hlasování, aby výbor doporučil Poslanecké sněmovně předložený návrh zákona schválit</w:t>
      </w:r>
    </w:p>
    <w:p>
      <w:pPr>
        <w:pStyle w:val="Endnote"/>
        <w:ind w:left="70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12 přítomných poslanců 6 hlasovalo pro, 4 proti a 2 nehlasovali (usnesení nebylo přijato)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v podrobné rozpravě se výbor vyjádřil k těmto částem návrhu zákona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druh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osm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jedenác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třicáté sedm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třicáté osmé - za slova "u krajského úřadu" se vkládají slova "příslušného podle sídla sdružení"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třicáté devá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čtyřicá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čtyřicáté první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čtyřicáté třetí - v bodě 1 odst. 1 a 2 slova "zástupcem starosty" se nahrazují slovem "místostarostou"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čtyřicáté čtvr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padesá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padesáté první - bod 4 se vypoušt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padesáté druh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padesáté třetí - se vypouští, ostatní části se přečísluj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padesáté šesté - nebyl přijat žádný pozměňovací návrh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šedesáté první - se vypoušt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u w:val="single"/>
        </w:rPr>
      </w:pPr>
      <w:r>
        <w:rPr>
          <w:u w:val="single"/>
        </w:rPr>
        <w:t>k části šedesáté sedmé - se vypoušt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 části sto osmnácté - nebyl přijat žádný pozměňovací návrh,</w:t>
      </w:r>
    </w:p>
    <w:p>
      <w:pPr>
        <w:pStyle w:val="TextBody"/>
        <w:jc w:val="both"/>
        <w:rPr/>
      </w:pPr>
      <w:r>
        <w:rPr/>
        <w:t>dále se výbor usnesl, že</w:t>
      </w:r>
    </w:p>
    <w:p>
      <w:pPr>
        <w:pStyle w:val="TextBody"/>
        <w:ind w:left="708" w:hanging="0"/>
        <w:jc w:val="both"/>
        <w:rPr>
          <w:color w:val="000000"/>
        </w:rPr>
      </w:pPr>
      <w:r>
        <w:rPr/>
        <w:t xml:space="preserve"> </w:t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Miloslav VÝBORNÝ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5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7:41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2-01-10T12:32:00Z</dcterms:modified>
  <cp:revision>11</cp:revision>
  <dc:subject>šablona</dc:subject>
  <dc:title>usnesení výboru</dc:title>
</cp:coreProperties>
</file>