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5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6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9. ledna 2002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Návrh posl. A. Macháčka a dalších na vydání zákona, kterým se mění zákon č. 90/1995 Sb., </w:t>
              <w:br/>
              <w:t>o jednacím řádu Poslanecké sněmovny (tisk 94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člena návrhové skupiny poslanců ing. Antonína Macháčka, zpravodajské zprávě posl. Marka Bend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>přerušuje projednávání n</w:t>
      </w:r>
      <w:r>
        <w:rPr>
          <w:rFonts w:cs="Times New Roman" w:ascii="Times New Roman" w:hAnsi="Times New Roman"/>
          <w:spacing w:val="-3"/>
        </w:rPr>
        <w:t>ávrhu posl. A. Macháčka a dalších na vydání zákona, kterým se mění zákon č. 90/1995 Sb., o jednacím řádu Poslanecké sněmovny (tisk 945).</w:t>
      </w:r>
    </w:p>
    <w:p>
      <w:pPr>
        <w:pStyle w:val="Endnot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"/>
        <w:ind w:left="720" w:hanging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ek  BEND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4:33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2-01-09T14:35:00Z</dcterms:modified>
  <cp:revision>2</cp:revision>
  <dc:subject>šablona</dc:subject>
  <dc:title>usnesení výboru</dc:title>
</cp:coreProperties>
</file>