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9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společná schůze s výborem pro obranu a bezpečnost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Senátní návrh zákona, kterým se mění zákon č. 140/1996 Sb., o zpřístupnění svazků vzniklých činností bývalé Státní bezpečnosti, zákon č. 97/1974 Sb., o archivnictví, ve znění pozdějších předpisů, a zákon č. 368/1992 Sb., o správních poplatcích, ve znění pozdějších předpisů </w:t>
              <w:br/>
              <w:t>(tisk 102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senátora MVDr. Jiřího Lišky, zpravodajských zprávách poslance ústavně právního výboru Jiřího Bílého a poslance výboru pro obranu a bezpečnost ing. Jana Klase a po obecné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rušuje projednávání senátního </w:t>
      </w:r>
      <w:r>
        <w:rPr>
          <w:spacing w:val="-3"/>
        </w:rPr>
        <w:t xml:space="preserve">návrhu zákona, kterým se mění zákon č. 140/1996 Sb., </w:t>
        <w:br/>
        <w:t xml:space="preserve">o zpřístupnění svazků vzniklých činností bývalé Státní bezpečnosti, zákon č. 97/1974 Sb., </w:t>
        <w:br/>
        <w:t>o archivnictví, ve znění pozdějších předpisů, a zákon č. 368/1992 Sb., o správních poplatcích, ve znění pozdějších předpisů (tisk 1021) do čtvrtka 17. ledna 2002 do 19.00 hod. s tím, že připomínky poslanců a vyjádření Ministerstva obrany a Ministerstva vnitra budou předány do sekretariátu ústavně právního výboru do pátku 11. ledna 200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ústavně právního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 BÍLÝ v.r.</w:t>
            </w:r>
          </w:p>
          <w:p>
            <w:pPr>
              <w:pStyle w:val="Normal"/>
              <w:jc w:val="center"/>
              <w:rPr/>
            </w:pPr>
            <w:r>
              <w:rPr/>
              <w:t>zpravodaj ústavně právního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ústavně právního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4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2-01-09T15:08:00Z</dcterms:modified>
  <cp:revision>4</cp:revision>
  <dc:subject>šablona</dc:subject>
  <dc:title>usnesení výboru</dc:title>
</cp:coreProperties>
</file>