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5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omezení plateb v hotovosti (tisk 87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financí ing. Jaroslava Šulce, CSc., zpravodajské zprávě posl. Mgr. Pavla Němce a před ukončením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 projednávání v</w:t>
      </w:r>
      <w:r>
        <w:rPr>
          <w:rFonts w:cs="Times New Roman" w:ascii="Times New Roman" w:hAnsi="Times New Roman"/>
          <w:spacing w:val="-3"/>
        </w:rPr>
        <w:t>ládního návrhu zákona o omezení plateb v hotovosti (tisk 872) do další schůze ústavně právního výboru, která se bude konat ve výborovém týdnu v lednu 2002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4:5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15T15:02:00Z</dcterms:modified>
  <cp:revision>5</cp:revision>
  <dc:subject>šablona</dc:subject>
  <dc:title>usnesení výboru</dc:title>
</cp:coreProperties>
</file>