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5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zákon č. 182/1993 Sb., o Ústavním soudu, ve znění pozdějších předpisů (tisk 885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JUDr. Pavla Rychetského, zpravodajské zprávě posl. Marka Bendy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ind w:left="720" w:hanging="720"/>
        <w:jc w:val="both"/>
        <w:rPr/>
      </w:pPr>
      <w:r>
        <w:rPr/>
        <w:t>II.</w:t>
        <w:tab/>
      </w: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bodu 8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se zrušuj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1425" w:hanging="360"/>
        <w:jc w:val="both"/>
        <w:rPr>
          <w:color w:val="000000"/>
        </w:rPr>
      </w:pPr>
      <w:r>
        <w:rPr>
          <w:color w:val="000000"/>
        </w:rPr>
        <w:t>ostatní body se přečíslu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0 - § 66 odst. 2 zní: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(2) </w:t>
      </w:r>
      <w:r>
        <w:rPr/>
        <w:t>Návrh je dále nepřípustný, jestliže před doručením návrhu Ústavnímu soudu pozbyl platnosti ústavní zákon nebo zákon, s nimiž jsou podle návrhu přezkoumávané předpisy v rozporu, nebo dosud nebyly vyhlášeny ve Sbírce zákonů nebo ve Sbírce mezinárodních smluv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1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</w:t>
      </w:r>
      <w:r>
        <w:rPr/>
        <w:t xml:space="preserve"> V § 67 odst. 2 se zrušují slova "anebo jestliže přestane být pro Českou republiku závazná mezinárodní smlouva podle čl. 10 Ústavy,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2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§ 68 odstavec 2 zní: "(2) </w:t>
      </w:r>
      <w:r>
        <w:rPr/>
        <w:t xml:space="preserve">Při rozhodování  posuzuje Ústavní soud  obsah zákona nebo jiného  právního předpisu  z hlediska  jejich souladu  s ústavními zákony, </w:t>
        <w:br/>
        <w:t xml:space="preserve">a jedná-li se o jiný právní předpis, též se zákony, a zjišťuje, zda byly přijaty </w:t>
        <w:br/>
        <w:t>a vydány v mezích Ústavou stanovené kompetence a ústavně předepsaným způsobem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3 zní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§ 70 odstavec 1 zní: "(1) </w:t>
      </w:r>
      <w:r>
        <w:rPr/>
        <w:t xml:space="preserve">Dojde-li po provedeném řízení Ústavní soud  </w:t>
        <w:br/>
        <w:t xml:space="preserve">k závěru, že zákon nebo jeho jednotlivá ustanovení  jsou v rozporu  s ústavním zákonem nebo že jiný právní předpis nebo jeho jednotlivá ustanovení jsou </w:t>
        <w:br/>
        <w:t xml:space="preserve">v rozporu s ústavním zákonem nebo zákonem, nálezem rozhodne, že takový zákon nebo jiný právní předpis nebo jejich jednotlivá ustanovení se  zrušují dnem, který </w:t>
        <w:br/>
        <w:t>v nálezu určí.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4 - § 71a včetně nadpisu zní: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"§71a</w:t>
      </w:r>
    </w:p>
    <w:p>
      <w:pPr>
        <w:pStyle w:val="Normal"/>
        <w:ind w:left="1065" w:hanging="0"/>
        <w:jc w:val="center"/>
        <w:rPr>
          <w:color w:val="000000"/>
        </w:rPr>
      </w:pPr>
      <w:r>
        <w:rPr>
          <w:color w:val="000000"/>
        </w:rPr>
        <w:t>Podání návrhu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ab/>
        <w:t>(1) Návrh na posouzení souladu mezinárodní smlouvy s ústavním zákonem podle čl. 87 odst. 2 Ústavy může podat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omora Parlamentu od okamžiku, kdy jí byla mezinárodní smlouva předložena k vyslovení souhlasu k ratifikaci, do okamžiku, kdy se na vyslovení souhlasu usnesla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skupina nejméně 41 poslanců nebo skupina nejméně 17 senátorů od okamžiku, kdy byl Parlamentem k ratifikaci mezinárodní smlouvy vysloven souhlas, do okamžiku, kdy prezident republiky smlouvu ratifikoval,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prezident republiky od okamžiku, kdy mu byla mezinárodní smlouva předložena k ratifikaci.</w:t>
      </w:r>
    </w:p>
    <w:p>
      <w:pPr>
        <w:pStyle w:val="Normal"/>
        <w:ind w:left="1065" w:firstLine="353"/>
        <w:jc w:val="both"/>
        <w:rPr>
          <w:color w:val="000000"/>
        </w:rPr>
      </w:pPr>
      <w:r>
        <w:rPr>
          <w:color w:val="000000"/>
        </w:rPr>
        <w:t>(2) Návrh skupiny poslanců nebo skupiny senátorů podle odstavce 1 písm. b) musí být podepsán stanoveným počtem poslanců nebo senátorů.</w:t>
      </w:r>
    </w:p>
    <w:p>
      <w:pPr>
        <w:pStyle w:val="Normal"/>
        <w:ind w:left="1065" w:firstLine="351"/>
        <w:jc w:val="both"/>
        <w:rPr>
          <w:color w:val="000000"/>
        </w:rPr>
      </w:pPr>
      <w:r>
        <w:rPr>
          <w:color w:val="000000"/>
        </w:rPr>
        <w:t xml:space="preserve">(3) </w:t>
      </w:r>
      <w:r>
        <w:rPr/>
        <w:t>Pokud mezinárodní smlouva nebyla sjednána v autentickém českém znění, musí být k návrhu přiložena mezinárodní smlouva alespoň v jednom autentickém znění a v českém překladu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4 - § 71b odst. 2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a "nebo dosud nebyl vyhlášen ve Sbírce zákonů" se vypouštějí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4 - § 71e</w:t>
      </w:r>
    </w:p>
    <w:p>
      <w:pPr>
        <w:pStyle w:val="Normal"/>
        <w:ind w:left="1065" w:hanging="0"/>
        <w:jc w:val="both"/>
        <w:rPr/>
      </w:pPr>
      <w:r>
        <w:rPr>
          <w:color w:val="000000"/>
        </w:rPr>
        <w:t>vkládá se nový odstavec 3, který zní: "(3) Nález Ústavní soudu podle odst. 1 brání ratifikaci mezinárodní smlouvy do doby, než bude nesoulad odstraněn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5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</w:t>
      </w:r>
      <w:r>
        <w:rPr/>
        <w:t>V § 72 odst. 1 písm. a) se zrušují slova "nebo mezinárodní smlouvou podle čl. 10 Ústavy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6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"</w:t>
      </w:r>
      <w:r>
        <w:rPr/>
        <w:t>V § 74 se zrušují slova "nebo mezinárodní smlouvou podle čl. 10 Ústavy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7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</w:t>
      </w:r>
      <w:r>
        <w:rPr/>
        <w:t>§ 78 odst. 2 se zrušují slova "nebo mezinárodní smlouvou podle čl. 10 Ústavy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 xml:space="preserve">dosavadní bod 18 zní: 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 xml:space="preserve">"V § 82 odstavci 2 písmena a) zní: "a) </w:t>
      </w:r>
      <w:r>
        <w:rPr/>
        <w:t>jde-li o ústavní stížnost podle čl. 87 odst. 1 písm. d) Ústavy, které ústavně zaručené právo nebo svoboda a jaká ustanovení ústavního zákona byly porušeny a jakým zásahem orgánu veřejné moci k tomuto porušení došlo,".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u w:val="single"/>
        </w:rPr>
        <w:t>k dosavadnímu bodu 19 - § 117</w:t>
      </w:r>
    </w:p>
    <w:p>
      <w:pPr>
        <w:pStyle w:val="Normal"/>
        <w:ind w:left="1065" w:hanging="0"/>
        <w:jc w:val="both"/>
        <w:rPr>
          <w:color w:val="000000"/>
        </w:rPr>
      </w:pPr>
      <w:r>
        <w:rPr>
          <w:color w:val="000000"/>
        </w:rPr>
        <w:t>slova "s jejichž ratifikací vyslovil" se nahrazují slovy "k jejichž ratifikaci dal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  <w:spacing w:val="30"/>
        </w:rPr>
        <w:t>zmocňuje</w:t>
      </w:r>
      <w:r>
        <w:rPr>
          <w:color w:val="000000"/>
        </w:rPr>
        <w:t xml:space="preserve"> zpravodaje výboru, aby ve spolupráci s legislativním odborem Kanceláře Poslanecké sněmovny provedl příslušné legislativně technické úpravy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ek BENDA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5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6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5:08:00Z</dcterms:created>
  <dc:creator>Kancelář Posl. sněmovny</dc:creator>
  <dc:description/>
  <dc:language>en-US</dc:language>
  <cp:lastModifiedBy>Kancelář Posl. sněmovny</cp:lastModifiedBy>
  <cp:lastPrinted>2001-11-15T16:07:00Z</cp:lastPrinted>
  <dcterms:modified xsi:type="dcterms:W3CDTF">2001-11-15T15:09:00Z</dcterms:modified>
  <cp:revision>3</cp:revision>
  <dc:subject>šablona</dc:subject>
  <dc:title>usnesení výboru</dc:title>
</cp:coreProperties>
</file>