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5. listopadu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státního rozpočtu na rok 2002 – kapitola Ministerstvo spravedlnosti </w:t>
            </w:r>
          </w:p>
          <w:p>
            <w:pPr>
              <w:pStyle w:val="Nadpisusnesen"/>
              <w:rPr/>
            </w:pPr>
            <w:r>
              <w:rPr>
                <w:spacing w:val="-3"/>
              </w:rPr>
              <w:t>(část správní a souhrn kapitoly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yně ministra spravedlnosti ing. Jany Fürstové, vyjádření zástupce Ministerstva financí ing. Františka Lindourka, zpravodajské zprávě posl. Mgr. Pavla Němce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vyslovit souhlas s předloženým návrhem rozpočtu Ministerstva spravedlnosti na rok 2002 ve výši</w:t>
      </w:r>
    </w:p>
    <w:p>
      <w:pPr>
        <w:pStyle w:val="Endnote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íjmů</w:t>
        <w:tab/>
        <w:tab/>
        <w:tab/>
        <w:tab/>
        <w:tab/>
        <w:tab/>
        <w:tab/>
        <w:t>919 434 tis. Kč</w:t>
      </w:r>
    </w:p>
    <w:p>
      <w:pPr>
        <w:pStyle w:val="Endnote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ýdajů</w:t>
        <w:tab/>
        <w:tab/>
        <w:tab/>
        <w:tab/>
        <w:tab/>
        <w:tab/>
        <w:t xml:space="preserve">       15 259 520 tis. Kč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ind w:left="705" w:hanging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.</w:t>
        <w:tab/>
        <w:t xml:space="preserve">dále  d o p o r u č u j e   Ministerstvu financí, aby z částky 1,1 mld. Kč, určené na zvláštní výdaje na obranu a bezpečnostní opatření státu obsažená v kapitole Všeobecná pokladní správa, byla použita i na zvláštní výdaje na zabezpečení objektů </w:t>
        <w:br/>
        <w:t>a technických zařízení justičních a vězeňských budov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ind w:left="709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I.</w:t>
        <w:tab/>
        <w:t>p o v ě ř u j e   zpravodaje výboru posl. Mgr. Pavla Němce, aby tento závěr výboru tlumočil na jednání rozpočtového výboru Poslanecké sněmovny za účasti zpravodajů ostatních výborů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gr. Pavel NĚMEC v.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  <w:kern w:val="0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0:52:00Z</dcterms:created>
  <dc:creator>Kancelář Posl. sněmovny</dc:creator>
  <dc:description/>
  <dc:language>en-US</dc:language>
  <cp:lastModifiedBy>Kancelář Posl. sněmovny</cp:lastModifiedBy>
  <cp:lastPrinted>2001-11-15T13:50:00Z</cp:lastPrinted>
  <dcterms:modified xsi:type="dcterms:W3CDTF">2001-11-15T13:55:00Z</dcterms:modified>
  <cp:revision>12</cp:revision>
  <dc:subject/>
  <dc:title>Parlament České republiky</dc:title>
</cp:coreProperties>
</file>