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k návrhu poslance Petra Dolínka na vydání zákona,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m se mění zákon č. 183/2006 Sb., o územním plánování a stavebním řádu (stavební zákon), </w:t>
      </w:r>
      <w:r>
        <w:rPr>
          <w:b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sněmovní tisk č. 827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láda na své schůzi dne 18. května 2020 projednala a posoudila návrh zákona, kterým se mění zákon č. 183/2006 Sb., o územním plánování a stavebním řádu (stavební zákon), ve znění pozdějších předpisů,</w:t>
      </w:r>
      <w:r>
        <w:rPr>
          <w:bCs/>
          <w:sz w:val="22"/>
          <w:szCs w:val="22"/>
        </w:rPr>
        <w:t xml:space="preserve"> </w:t>
      </w:r>
      <w:r>
        <w:rPr>
          <w:sz w:val="22"/>
        </w:rPr>
        <w:t xml:space="preserve">a zaujala k tomuto návrhu zákona </w:t>
      </w:r>
      <w:r>
        <w:rPr>
          <w:b/>
          <w:sz w:val="22"/>
        </w:rPr>
        <w:t>nesouhlasné stanovisko</w:t>
      </w:r>
      <w:r>
        <w:rPr>
          <w:sz w:val="22"/>
        </w:rPr>
        <w:t>, a to z následujících důvodů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láda v prvé řadě připomíná, že hlavním účelem stavebního zákona je koordinace veřejných i soukromých záměrů změn v území, výstavby a jiné činnosti ovlivňující rozvoj území a konkretizace ochrany veřejných zájmů vyplývajících z tohoto zákona a jiných souvisejících právních předpisů. Stavební úřad tak v územním řízení především posuzuje, zda je záměr žadatele v souladu s požadavky stavebního zákona a jeho prováděcích předpisů, zejména s obecnými požadavky na využívání území, dále s požadavky na veřejnou dopravní nebo technickou infrastrukturu a možnostmi a způsoby napojení na ni při výstavbě, jakož i  s podmínkami zásahu do ochranných a bezpečnostních pásem a se závaznými stanovisky, popřípadě rozhodnutími dotčených orgánů podle jiných právn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vrhované vynětí staveb do 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stavěné plochy a do 5 m výšky s jedním nadzemním podlažím umístěných na veřejném prostranství nebo na pozemku veřejné zeleně a parku a sloužících jako sociální nebo jiné hygienické zařízení k užívání veřejností z povolovacích režimů podle stavebního zákona by stavebníka nezprostilo plnění povinností plynoucích z jiných právních předpisů, například na úseku požární bezpečnosti, památkové péče nebo ochrany jednotlivých složek životního prostředí. V rozporu se záměrem předkladatele by tak návrh mohl vést ke zvýšení administrativní zátěže stavebníka, neboť stavba by byla předmětem postupů jednotlivých vykonavatelů veřejné správy hájících uvedené záj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/>
      </w:pPr>
      <w:r>
        <w:rPr>
          <w:sz w:val="22"/>
          <w:szCs w:val="22"/>
        </w:rPr>
        <w:t>Zároveň má vláda za to, že by umístění a objemové, konstrukční, dispoziční i materiálové řešení těchto staveb a jejich kapacita měly odpovídat účelu, urbanistickým, estetickým a historickým hodnotám, charakteru a funkčním a prostorovým vazbám konkrétního veřejného prostranství, popř. jiného místa, ve kterém budou realizovány. K tomu, aby výše zmíněné podmínky byly splněny, je vhodné, aby jednotlivé stavby těchto zařízení byly posouzeny a následně umístěny, respektive povoleny, v povolovacích procesech podle stavebního zákona, kterým je zajišťována ochrana veřejných zájmů a jejich vzájemná koordin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latná právní úprava územního řízení podle stavebního zákona přiznává účastníkům řízení možnost uplatňovat námitky vztahující se k právům, které mohou být územním rozhodnutím přímo dotčena. Vláda k tomu upozorňuje, že navrhovaným vynětím předmětné kategorie staveb z povolovacích režimů podle stavebního zákona by bylo výrazně oslabeno postavení osob, jimž platná právní úprava přiznává postavení účastníků správního řízení ve věci umístění nebo povolení stavby, a to především obcí </w:t>
        <w:br/>
        <w:t>a osob, jejichž věcná práva k pozemkům a stavbám by mohla být územním rozhodnutím přímo dotč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ůvodová zpráva neobsahuje srovnání staveb uvedených v § 79 odst. 2 stavebního zákona se stavbami, jejichž vynětí z povolovacích procesů podle stavebního zákona se navrhuje. K tomu vláda uvádí, že tyto stavby mají oproti stavbám již uvedeným v § 79 odst. 2 stavebního zákona výrazně jiný charakter, který se projevuje v jejich typicky vyšší stavebně technické náročnosti, vyšším vlivu jejich užívání na území, umístění na veřejném prostranství nebo na pozemku veřejné zeleně a parku, nebo v požadavcích plynoucích z nutnosti zabezpečit možnost užívání takových staveb osobami se sníženou schopností pohybu nebo orientace. Z důvodové zprávy též není zřejmé, jak stávající právní úprava stavebního zákona významně brání nebo ztěžuje umísťování tohoto typu staveb ve veřejném prost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425" w:hanging="425"/>
        <w:jc w:val="both"/>
        <w:textAlignment w:val="baseline"/>
        <w:rPr/>
      </w:pPr>
      <w:r>
        <w:rPr>
          <w:sz w:val="22"/>
          <w:szCs w:val="22"/>
        </w:rPr>
        <w:t xml:space="preserve">Závěrem vláda upozorňuje, že předložený návrh zákona trpí i některými legislativně technickými nedostatky, například </w:t>
      </w:r>
      <w:r>
        <w:rPr>
          <w:bCs/>
          <w:sz w:val="22"/>
          <w:szCs w:val="22"/>
        </w:rPr>
        <w:t>co do formulace úvodní věty zákona, který provádí pouze jednu změnu v právním předpis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5:00Z</dcterms:created>
  <dc:creator>melichar</dc:creator>
  <dc:description/>
  <cp:keywords/>
  <dc:language>en-US</dc:language>
  <cp:lastModifiedBy>Hladíková Iveta</cp:lastModifiedBy>
  <cp:lastPrinted>2020-02-10T17:03:00Z</cp:lastPrinted>
  <dcterms:modified xsi:type="dcterms:W3CDTF">2020-05-18T12:26:00Z</dcterms:modified>
  <cp:revision>3</cp:revision>
  <dc:subject/>
  <dc:title>Odbor vládní legislativy</dc:title>
</cp:coreProperties>
</file>