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8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4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 xml:space="preserve">Vládní návrh zákona o provádění referenda a o změně některých dalších zákonů </w:t>
              <w:br/>
              <w:t>(tisk 104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ístopředsedy vlády JUDr. Pavla Rychetského, zpravodajské zprávě posl. JUDr. Zdeňka Koudelky, PhD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 ř e r u š u j e   projednávání v</w:t>
      </w:r>
      <w:r>
        <w:rPr>
          <w:rFonts w:cs="Times New Roman" w:ascii="Times New Roman" w:hAnsi="Times New Roman"/>
          <w:spacing w:val="-3"/>
        </w:rPr>
        <w:t>ládního návrhu zákona o provádění referenda a o změně některých dalších zákonů (tisk 1040) do doby, než bude přijat ústavní zákon o referendu.</w:t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UDr. Zdeněk KOUDELKA, PhD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místopředseda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6:52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11-14T16:56:00Z</dcterms:modified>
  <cp:revision>2</cp:revision>
  <dc:subject>šablona</dc:subject>
  <dc:title>usnesení výboru</dc:title>
</cp:coreProperties>
</file>