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Senátní návrh ústavního zákona o referendu o vstupu České republiky do Evropské unie </w:t>
              <w:br/>
              <w:t>a o změně ústavního zákona č. 1/1993 Sb., Ústava České republiky, ve znění pozdějších ústavních zákonů (tisk 99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zástupce Senátu ing. Jiřího Stodůlky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ři hlasování, aby výbor doporučil Poslanecké sněmovně předložený návrh zákona zamítnout</w:t>
      </w:r>
    </w:p>
    <w:p>
      <w:pPr>
        <w:pStyle w:val="TextBody"/>
        <w:ind w:firstLine="708"/>
        <w:jc w:val="both"/>
        <w:rPr/>
      </w:pPr>
      <w:r>
        <w:rPr/>
        <w:t>z 12 přítomných poslanců 6 hlasovalo pro a 6 proti (usnesení nebylo přijato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43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15T09:51:00Z</dcterms:modified>
  <cp:revision>4</cp:revision>
  <dc:subject>šablona</dc:subject>
  <dc:title>usnesení výboru</dc:title>
</cp:coreProperties>
</file>