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4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 o řešení některých kompetenčních sporů (tisk 1077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spravedlnosti JUDr. Jaroslava Bureše, zpravodajské zprávě posl. ing. Miroslava Krajíčka, a před ukončením obecné rozpravy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 ř e r u š u j e   projednávání vládního návrhu</w:t>
      </w:r>
      <w:r>
        <w:rPr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zákona o řešení některých kompetenčních sporů (tisk 1077) do další schůze ústavně právního výboru, která se bude konat ve výborovém týdnu </w:t>
        <w:br/>
        <w:t>v lednu 2002.</w:t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Miroslav KRAJÍČEK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4:25:00Z</dcterms:created>
  <dc:creator>Kancelář Posl. sněmovny</dc:creator>
  <dc:description/>
  <dc:language>en-US</dc:language>
  <cp:lastModifiedBy>Kancelář Posl. sněmovny</cp:lastModifiedBy>
  <cp:lastPrinted>2001-11-14T15:24:00Z</cp:lastPrinted>
  <dcterms:modified xsi:type="dcterms:W3CDTF">2001-11-14T14:27:00Z</dcterms:modified>
  <cp:revision>3</cp:revision>
  <dc:subject>šablona</dc:subject>
  <dc:title>usnesení výboru</dc:title>
</cp:coreProperties>
</file>