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70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33. schůze</w:t>
      </w:r>
    </w:p>
    <w:p>
      <w:pPr>
        <w:pStyle w:val="PShlavika1"/>
        <w:rPr/>
      </w:pPr>
      <w:r>
        <w:rPr/>
        <w:t>ze dne 13. května 2020</w:t>
      </w:r>
    </w:p>
    <w:p>
      <w:pPr>
        <w:pStyle w:val="PSpedmtusnesen"/>
        <w:rPr>
          <w:sz w:val="22"/>
        </w:rPr>
      </w:pPr>
      <w:r>
        <w:rPr>
          <w:sz w:val="22"/>
        </w:rPr>
        <w:t>k vládnímu návrhu zákona o bezpečnosti práce v souvislosti s provozem vyhrazených technických zařízení a o změně souvisejících zákonů /sněmovní tisk č. 535/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Výbor pro obranu Poslanecké sněmovny Parlamentu České republiky po úvodním vystoupení náměstkyně Ministerstva práce a sociálních věcí pro řízení sekce zaměstnanosti PhDr. Kateřiny Štěpánkové, zpravodajské zprávě poslance Ing. Pavla Růžičky a po rozpravě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Sslovanseznam"/>
        <w:numPr>
          <w:ilvl w:val="0"/>
          <w:numId w:val="7"/>
        </w:numPr>
        <w:spacing w:lineRule="auto" w:line="240" w:before="0" w:after="240"/>
        <w:ind w:left="567" w:hanging="567"/>
        <w:rPr>
          <w:spacing w:val="60"/>
        </w:rPr>
      </w:pPr>
      <w:r>
        <w:rPr>
          <w:rStyle w:val="ProloenChar"/>
        </w:rPr>
        <w:t>doporučuje</w:t>
      </w:r>
      <w:r>
        <w:rPr/>
        <w:t xml:space="preserve"> Poslanecké sněmovně Parlamentu České republiky, aby vládní návrh zákona, o bezpečnosti práce v souvislosti s provozem vyhrazených technických zařízení a o změně souvisejících zákonů /sněmovní tisk č. 535/, </w:t>
      </w:r>
      <w:r>
        <w:rPr>
          <w:rStyle w:val="ProloenChar"/>
        </w:rPr>
        <w:t xml:space="preserve">schválila </w:t>
      </w:r>
      <w:r>
        <w:rPr/>
        <w:t>ve znění tohoto pozměňovacího návrh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část první se vkládá nová část druhá, která včetně nadpisu zní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ČÁST DRUHÁ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zákona o ozbrojených silách České republik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kon č. 219/1999 Sb., o ozbrojených silách České republiky, ve znění zákona č. 352/2001 Sb., zákona č. 320/2002 Sb., zákona č. 253/2005 Sb., zákona č. 413/2005 Sb., zákona č. 546/2005 Sb., zákona č. 274/2008 Sb., zákona č. 41/2009 Sb., zákona č. 147/2010 Sb., zákona č. 375/2011 Sb., zákona č. 253/2012 Sb., zákona č. 250/2014 Sb., zákona č. 46/2016 Sb. a zákona č. 183/2017 Sb., se mění takto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 § 2 odst. 11 se za slova „Určená technická zařízení“ doplňují slova „podléhající státnímu odbornému dozoru ministerstva“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 § 2 odst. 11 se slovo „provozována“ nahrazuje slovem „používána“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 § 7 odst. 1 písm. d) větě první se za slova „jejich provozu“ doplňují slova „u armády a právnických osob zřízených nebo založených Ministerstvem obrany.“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 § 7 odst. 1 písm. d) bodě 4. se za slova „odborné způsobilosti“ vkládají slova „právnických a podnikajících fyzických osob“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 § 7 odst. 1 písm. d) se na konci textu bodu 4. doplňují slova „k plnění nádob plyny a vydávání a odebírání oprávnění k těmto činnostem“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 § 7 odst. 1 písm. d) se na konci textu bodu 5. doplňují slova „a vydávání a odebírání osvědčení k těmto činnostem“</w:t>
      </w:r>
    </w:p>
    <w:p>
      <w:pPr>
        <w:pStyle w:val="Normal"/>
        <w:numPr>
          <w:ilvl w:val="0"/>
          <w:numId w:val="9"/>
        </w:numPr>
        <w:spacing w:before="0" w:after="24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 části šesté, hlavě druhé, dílu 2, oddíly 4 a 5 včetně nadpisů zní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Oddíl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čená technická zaříze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3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poklady odborné způsobilosti k činnostem s určenými technickými zařízeními</w:t>
      </w:r>
    </w:p>
    <w:p>
      <w:pPr>
        <w:pStyle w:val="Odstavecseseznamem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Montáž, opravy, revize, zkoušky určených technických zařízení a plnění nádob plyny jsou oprávněny vykonávat pouze odborně způsobilé právnické osoby a podnikající fyzické osoby. Právnická osoba může vykonávat činnost podle věty první, zabezpečí-li její výkon odborně způsobilou fyzickou osobou pro danou činnost. To platí i pro podnikající fyzickou osobu, která sama nesplňuje požadavky na odbornou způsobilost.</w:t>
      </w:r>
    </w:p>
    <w:p>
      <w:pPr>
        <w:pStyle w:val="Odstavecseseznamem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Předpoklady odborné způsobilosti fyzických osob k činnostem na určených technických zařízeních jso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ažení věku 18 let a plná svéprávnos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dravotní způsobilost k vykonávaným činnoste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dborné vzdělání v oboru a stupni podle míry rizika a činnosti vykonávané na určeném technickém zařízení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dborná praxe v délce, oboru a stupni vzdělání podle míry rizika a činnosti vykonávané na určeném technickém zařízení a potřebné technické vybavení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osvědčení o odborné způsobilosti k činnostem na určených technických zařízeních, provádějí-li revize a zkoušky určených technických zařízení, montáž, opravy určených plynových zařízení nebo obsluhu určených tlakových zařízení parních a kapalinových kotl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6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ležitosti oprávnění a osvědče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Náležitosti oprávnění a osvědčení jso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méno, popřípadě jména, a příjmení fyzické osoby nebo název právnické osob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dentifikační číslo, pokud bylo přidělen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ídlo podnikatel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videnční číslo oprávnění nebo osvědčení přidělené ministerstve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jméno, popřípadě jména, a příjmení odpovědné odborné osoby a dalších osob splňujících předpoklady odborné způsobilosti pro požadovaný rozsah činností na určených technických zařízeních, které budou odpovídat za řádný výkon montáže, oprav, revizí a zkoušek určených technických zařízení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činnosti, pro které se oprávnění vydává, 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ich rozsa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doba platnosti oprávnění nebo osvědč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Oprávnění a osvědčení k činnostem na určených technických zařízeních podle § 7 odst. 1 písm. d) bodu 4 a 5 se vydávají na základě písemné žádosti a mají platnost 5 let ode dne vydání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6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sterstvo je oprávněn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vykonávat kontrolu plnění opatření v oblasti státního dozoru podl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 7 odst. 1 písm. d) tohoto zákona, je-li při jejím zahájení přítomen člen statutárního orgánu kontrolované osoby, zástupce kontrolované osoby, zaměstnanec kontrolované osoby, nebo jiná fyzická osoba, která vykonává nebo zabezpečuje činnost, která je předmětem činnosti kontrolované osoby; na místech, na kterých by mohlo dojít k bezprostřednímu ohrožení života nebo zdraví osoby provádějící kontrolu, může být kontrola vykonána jen za doprovodu fyzické osoby pověřené k tomu kontrolovanou osobo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 případech hodných zvláštního zřetele, popřípadě nebezpečí hrozícího z prodlení, nařizovat kontrolované osobě provedení měření, prohlídek, zkoušek nebo revizí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kládat kontrolované osobě opatření k odstranění nedostatků zjištěných při kontrole a určovat přiměřené lhůty k jejich odstranění; může rovněž navrhovat potřebná technická a jiná opatření k odstranění ri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6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nik oprávnění a osvědč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 zániku oprávnění nebo osvědčení dochází dn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dy držitel oprávnění oznámí ministerstvu, že ukončil jakoukoli činnost v rozsahu oprávnění nebo osvědčení k montáži, opravám, revizím, zkouškám určených technických zařízení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dy držitel oprávnění nebo osvědčení zanikne, popřípadě podnikající fyzická osoba zemře nebo je prohlášena za mrtvou, nedojde-li k pokračování živnost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dy dojde ke zrušení živnostenského oprávnění k jakékoli činnosti v rozsahu oprávnění nebo osvědčení k montáži, opravám revizím, zkouškám určených technických zařízení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 němuž uplyne doba platnosti oprávnění, neb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odebrání oprávnění nebo osvědčení ministerstvem, pokud jeho držitel přestane plnit podmínky, za kterých bylo oprávnění nebo osvědčení vydán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6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sterstvo stanoví vyhláško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vymezení určených technických zařízení používaných s vojenskou výstrojí, vojenskou výzbrojí, vojenskou technikou a ve vojenských objektech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ravidla provádění zkoušek určených technických zařízení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ožadavky na bezpečnost, umístění, montáž, opravy, provoz, prohlídky, revize, zkoušky a provozní dokumentaci určených technických zařízení,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řípady, ve kterých a kdy provádí prohlídky a zkoušky nebo se zúčastňuje zkoušek na určených technických zařízeních, na základě kterých vydává stanoviska, zda tato zařízení splňují požadavky na zajištění bezpečnosti určených technických zařízení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 způsob provádění zkoušky z odborné způsobilosti, její obsah a náležitosti dokladu o úspěšném vykonání zkoušky z odborné způsobilosti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požadavky na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ůsobilost právnických osob a podnikajících fyzických osob z hlediska potřebného technického vybavení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orné způsobilosti podle jednotlivých druhů určených technických zařízení, jakož i na odbornou způsobilost fyzických osob, které pro právnické osoby a podnikající fyzické osoby činnosti na určených technických zařízeních vykonávají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) požadavky kladené na fyzické osoby, které zajišťují odborný výkon činností na určených technických zařízeních podle jednotlivých druhů, pokud jde o jejich montáž, opravy, revize nebo plnění nádob plyny v rozsahu oprávnění ministerstva vůči příslušnému určenému technickému zařízení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) požadavky kladené na odbornou způsobilost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yzických osob k činnostem na určených technických zařízeních podle § 36 odst. 2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výkonu některých činností fyzických osob vykonávajících obsluhu a práci na elektrických určených technických zařízeních bez napětí, v blízkosti elektrických zařízení pod napětím a na elektrických zařízeních pod napětím včetně stupně, popřípadě oboru odborného vzdělání a délky a oboru odborné praxe a nejnižšího vzdělání a nejnižší délky praxe v příslušném oboru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díl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Schvalování technické způsobilosti vojenských zbraní a munice a jejich eviden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6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1) Technickou způsobilost vojenských zbraní a munice, které byly konstruovány, vyrobeny nebo upraveny pro plnění úkolů ozbrojených sil, schvaluje ministerstv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2) Technické prohlídky a zkoušky vojenských zbraní a munice, které jsou používány ozbrojenými silami k plnění jejich úkolů, se provádějí ve vojenských zařízeních určených ministerstv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Sslovanseznam"/>
        <w:numPr>
          <w:ilvl w:val="0"/>
          <w:numId w:val="0"/>
        </w:numPr>
        <w:spacing w:lineRule="auto" w:line="240" w:before="0" w:after="240"/>
        <w:ind w:left="567" w:hanging="0"/>
        <w:rPr>
          <w:szCs w:val="24"/>
        </w:rPr>
      </w:pPr>
      <w:r>
        <w:rPr>
          <w:szCs w:val="24"/>
        </w:rPr>
        <w:tab/>
        <w:t>(3) Ministerstvo eviduje vojenské zbraně a munici, které jsou používány ozbrojenými silami k plnění jejich úkolů, ve vojenském centrálním registru zbraní a munice. Vojenský centrální registr zbraní a munice není veřejně přístupný.“.</w:t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části druhá až čtvrtá se označují jako části třetí až pátá a dosavadní § 26 až 28 se označují jako § 27 až 29.“.</w:t>
      </w:r>
    </w:p>
    <w:p>
      <w:pPr>
        <w:pStyle w:val="PSslovanseznam"/>
        <w:numPr>
          <w:ilvl w:val="0"/>
          <w:numId w:val="0"/>
        </w:numPr>
        <w:spacing w:lineRule="auto" w:line="240" w:before="0" w:after="240"/>
        <w:ind w:left="567" w:hanging="0"/>
        <w:rPr>
          <w:rStyle w:val="ProloenChar"/>
          <w:szCs w:val="24"/>
        </w:rPr>
      </w:pPr>
      <w:r>
        <w:rPr>
          <w:szCs w:val="24"/>
        </w:rPr>
      </w:r>
    </w:p>
    <w:p>
      <w:pPr>
        <w:pStyle w:val="PSslovanseznam"/>
        <w:numPr>
          <w:ilvl w:val="0"/>
          <w:numId w:val="7"/>
        </w:numPr>
        <w:ind w:left="567" w:hanging="567"/>
        <w:rPr/>
      </w:pPr>
      <w:r>
        <w:rPr>
          <w:rStyle w:val="ProloenChar"/>
        </w:rPr>
        <w:t>pověřuje</w:t>
      </w:r>
      <w:r>
        <w:rPr/>
        <w:t xml:space="preserve"> zpravodaje výboru, aby s tímto usnesením seznámil Poslaneckou sněmovnu Parlamentu České republiky; </w:t>
      </w:r>
    </w:p>
    <w:p>
      <w:pPr>
        <w:pStyle w:val="PSslovanseznam"/>
        <w:keepNext w:val="true"/>
        <w:numPr>
          <w:ilvl w:val="0"/>
          <w:numId w:val="7"/>
        </w:numPr>
        <w:suppressAutoHyphens w:val="true"/>
        <w:spacing w:lineRule="auto" w:line="240" w:before="0" w:after="0"/>
        <w:ind w:left="567" w:hanging="567"/>
        <w:outlineLvl w:val="1"/>
        <w:rPr>
          <w:rFonts w:eastAsia="Times New Roman"/>
          <w:spacing w:val="-3"/>
          <w:szCs w:val="24"/>
          <w:lang w:eastAsia="cs-CZ"/>
        </w:rPr>
      </w:pPr>
      <w:r>
        <w:rPr>
          <w:rStyle w:val="ProloenChar"/>
        </w:rPr>
        <w:t>ukládá</w:t>
      </w:r>
      <w:r>
        <w:rPr/>
        <w:t xml:space="preserve"> předsedkyni výboru, aby předložila usnesení předsedovi Poslanecké sněmovny Parlamentu České republiky.</w:t>
      </w:r>
    </w:p>
    <w:p>
      <w:pPr>
        <w:pStyle w:val="PSslovanseznam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567" w:hanging="0"/>
        <w:outlineLvl w:val="1"/>
        <w:rPr>
          <w:rFonts w:eastAsia="Times New Roman"/>
          <w:spacing w:val="-3"/>
          <w:szCs w:val="24"/>
          <w:lang w:eastAsia="cs-CZ"/>
        </w:rPr>
      </w:pPr>
      <w:r>
        <w:rPr>
          <w:rFonts w:eastAsia="Times New Roman"/>
          <w:spacing w:val="-3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pacing w:val="-3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pacing w:val="-3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3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Mgr. Karel KREJZA v. r.                                                                   Ing. Pavel RŮŽIČKA v. r.                      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věřovatel</w:t>
        <w:tab/>
        <w:t xml:space="preserve">                                                                                                zpravodaj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Jana ČERNOCHOVÁ 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kyně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sectPr>
      <w:type w:val="nextPage"/>
      <w:pgSz w:w="11906" w:h="16838"/>
      <w:pgMar w:left="1304" w:right="1304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eastAsia="Times New Roman" w:cs="Arial"/>
      <w:spacing w:val="-3"/>
      <w:sz w:val="24"/>
    </w:rPr>
  </w:style>
  <w:style w:type="character" w:styleId="BezmezerChar">
    <w:name w:val="Bez mezer Char"/>
    <w:qFormat/>
    <w:rPr>
      <w:sz w:val="22"/>
      <w:szCs w:val="22"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3" w:leader="none"/>
      </w:tabs>
      <w:suppressAutoHyphens w:val="true"/>
      <w:spacing w:lineRule="auto" w:line="240" w:before="0" w:after="0"/>
      <w:jc w:val="center"/>
    </w:pPr>
    <w:rPr>
      <w:rFonts w:ascii="Arial" w:hAnsi="Arial" w:eastAsia="Times New Roman" w:cs="Arial"/>
      <w:spacing w:val="-3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A">
    <w:name w:val="Text A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47:00Z</dcterms:created>
  <dc:creator>Dostalova Eva</dc:creator>
  <dc:description/>
  <cp:keywords/>
  <dc:language>en-US</dc:language>
  <cp:lastModifiedBy>MachP</cp:lastModifiedBy>
  <cp:lastPrinted>2020-05-13T14:11:00Z</cp:lastPrinted>
  <dcterms:modified xsi:type="dcterms:W3CDTF">2020-05-14T12:47:00Z</dcterms:modified>
  <cp:revision>2</cp:revision>
  <dc:subject/>
  <dc:title/>
</cp:coreProperties>
</file>