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3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4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14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soudního řádu správního (tisk 1080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ministra spravedlnosti JUDr. Jaroslava Bureše, zpravodajské zprávě posl. prof. JUDr. Zdeňka Jičínského, DrSc., a před ukončením obecné rozpravy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Endnot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 ř e r u š u j e   projednávání vládního návrhu</w:t>
      </w:r>
      <w:r>
        <w:rPr>
          <w:spacing w:val="-3"/>
        </w:rPr>
        <w:t xml:space="preserve"> </w:t>
      </w:r>
      <w:r>
        <w:rPr>
          <w:rFonts w:cs="Times New Roman" w:ascii="Times New Roman" w:hAnsi="Times New Roman"/>
          <w:spacing w:val="-3"/>
        </w:rPr>
        <w:t>soudního řádu správního (tisk 1080) do další schůze ústavně právního výboru, která se bude konat ve výborovém týdnu v lednu 2002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TextBody"/>
        <w:ind w:left="720" w:hanging="72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f. JUDr. Zdeněk JIČÍNSKÝ, DrSc.,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4:21:00Z</dcterms:created>
  <dc:creator>Kancelář Posl. sněmovny</dc:creator>
  <dc:description/>
  <dc:language>en-US</dc:language>
  <cp:lastModifiedBy>Kancelář Posl. sněmovny</cp:lastModifiedBy>
  <cp:lastPrinted>1999-09-15T16:11:00Z</cp:lastPrinted>
  <dcterms:modified xsi:type="dcterms:W3CDTF">2001-11-14T14:24:00Z</dcterms:modified>
  <cp:revision>2</cp:revision>
  <dc:subject>šablona</dc:subject>
  <dc:title>usnesení výboru</dc:title>
</cp:coreProperties>
</file>