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4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správní řád (tisk 107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vnitra JUDr. Pavla Zářeckého, CSc., zpravodajské zprávě posl. JUDr. Zdeňka Koudelky, PhD., a před ukončením obecné rozpravy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 ř e r u š u j e    projednávání v</w:t>
      </w:r>
      <w:r>
        <w:rPr>
          <w:rFonts w:cs="Times New Roman" w:ascii="Times New Roman" w:hAnsi="Times New Roman"/>
          <w:spacing w:val="-3"/>
        </w:rPr>
        <w:t>ládního návrhu zákona správní řád (tisk 1070) do další schůze ústavně právního výboru, která se bude konat ve výborovém týdnu v lednu 2002.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00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11-15T15:02:00Z</dcterms:modified>
  <cp:revision>3</cp:revision>
  <dc:subject>šablona</dc:subject>
  <dc:title>usnesení výboru</dc:title>
</cp:coreProperties>
</file>