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z 94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ne 14. listopadu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/>
              <w:t>Plán zahraničních pracovních styků ústavně právního výboru na I. pololetí roku 200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Po úvodním slově předsedkyně výboru posl. JUDr. Jitky Kupčové a po rozpravě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ústavně právní výb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Endnote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usnesl uskutečnit v I. pololetí roku 2002 zahraniční pracovní cesty</w:t>
      </w:r>
    </w:p>
    <w:p>
      <w:pPr>
        <w:pStyle w:val="Endnote"/>
        <w:ind w:left="70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spacing w:val="-3"/>
        </w:rPr>
        <w:t xml:space="preserve">do Velké Británie, Itálie a Norska </w:t>
      </w:r>
      <w:r>
        <w:rPr>
          <w:rFonts w:cs="Times New Roman" w:ascii="Times New Roman" w:hAnsi="Times New Roman"/>
          <w:spacing w:val="-3"/>
        </w:rPr>
        <w:t>- jednání s obdobnými ústavně právními výbory za účelem výměny zkušeností z legislativní činnosti včetně přístupu Parlamentu k přijímání legislativy ES, dále jednání se soudními orgány -  problematika soudnictví, výběr a právní postavení soudců, úprava správního soudnictví,</w:t>
      </w:r>
    </w:p>
    <w:p>
      <w:pPr>
        <w:pStyle w:val="Endnote"/>
        <w:ind w:left="708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ermín a ostatní záležitosti s cestami souvisejícími budou dohodnuty diplomatickou cestou; jednání by se měli zúčastnit cca 4 poslanci,</w:t>
      </w:r>
    </w:p>
    <w:p>
      <w:pPr>
        <w:pStyle w:val="Endnot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numPr>
          <w:ilvl w:val="0"/>
          <w:numId w:val="2"/>
        </w:numPr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ověřuje předsedkyni výboru, aby toto usnesení předložila předsedovi Poslanecké sněmovny Parlamentu,</w:t>
      </w:r>
    </w:p>
    <w:p>
      <w:pPr>
        <w:pStyle w:val="Endnot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numPr>
          <w:ilvl w:val="0"/>
          <w:numId w:val="2"/>
        </w:numPr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ověřuje předsedkyni výboru k dalším jednáním týkajícím se výše uvedených zahraničních pracovních cest.</w:t>
      </w:r>
    </w:p>
    <w:p>
      <w:pPr>
        <w:pStyle w:val="Endnot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iří BÍLÝ v.r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Dr. Jitka KUPČOVÁ v.r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ředsedkyně výboru</w:t>
            </w:r>
          </w:p>
        </w:tc>
      </w:tr>
    </w:tbl>
    <w:p>
      <w:pPr>
        <w:pStyle w:val="Endnot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09:14:00Z</dcterms:created>
  <dc:creator>Kancelář Posl. sněmovny</dc:creator>
  <dc:description/>
  <dc:language>en-US</dc:language>
  <cp:lastModifiedBy>Kancelář Posl. sněmovny</cp:lastModifiedBy>
  <cp:lastPrinted>2001-06-13T08:51:00Z</cp:lastPrinted>
  <dcterms:modified xsi:type="dcterms:W3CDTF">2001-11-14T09:37:00Z</dcterms:modified>
  <cp:revision>5</cp:revision>
  <dc:subject/>
  <dc:title>Parlament České republiky</dc:title>
</cp:coreProperties>
</file>