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8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, kterým se mění zákon č. 40/1964 Sb., občanský zákoník, ve znění pozdějších předpisů, a zákon č. 65/1965 Sb., zákoník práce, ve znění pozdějších předpisů </w:t>
              <w:br/>
              <w:t>(tisk 102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Jaroslava Bureše, zpravodajské zprávě posl. RNDr. Václava Exnera, CSc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>p ř e r u š u j e   projednávání v</w:t>
      </w:r>
      <w:r>
        <w:rPr>
          <w:rFonts w:cs="Times New Roman" w:ascii="Times New Roman" w:hAnsi="Times New Roman"/>
          <w:spacing w:val="-3"/>
        </w:rPr>
        <w:t>ládního návrhu zákona, kterým se mění zákon č. 40/1964 Sb., občanský zákoník, ve znění pozdějších předpisů, a zákon č. 65/1965 Sb., zákoník práce, ve znění pozdějších předpisů (tisk 1024) do 9. ledna 2002 s tím, že</w:t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28.11.2001 předá Ministerstvo spravedlnosti ústavně právnímu výboru variantu vyžádanou výborem k tisku 1024,</w:t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5.12.2001 poslanci ústavně právního výboru předloží stanoviska a návrhy k materiálu Ministerstva spravedlnosti,</w:t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18.12.2001 Ministerstvo spravedlnosti předloží vyjádření ke stanoviskům a návrhům poslanců.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NDr. Václav EXNER, C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1:25:00Z</dcterms:created>
  <dc:creator>Kancelář Posl. sněmovny</dc:creator>
  <dc:description/>
  <dc:language>en-US</dc:language>
  <cp:lastModifiedBy>Kancelář Posl. sněmovny</cp:lastModifiedBy>
  <cp:lastPrinted>2001-11-07T12:59:00Z</cp:lastPrinted>
  <dcterms:modified xsi:type="dcterms:W3CDTF">2001-11-08T11:29:00Z</dcterms:modified>
  <cp:revision>3</cp:revision>
  <dc:subject>šablona</dc:subject>
  <dc:title>usnesení výboru</dc:title>
</cp:coreProperties>
</file>