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P. Buzkové, M. Bendy, J. Talíře, V. Krásy a V. Filipa na vydání zákona </w:t>
              <w:br/>
              <w:t xml:space="preserve">o zásadách jednání a styku Poslanecké sněmovny a Senátu mezi sebou a navenek </w:t>
              <w:br/>
              <w:t>(tisk 63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člena návrhové skupiny poslanců Marka Bendy, zpravodajské zprávě posl. prof. JUDr. Zdeňka Jičínského, DrSc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p ř e r u š u j e   projednávání n</w:t>
      </w:r>
      <w:r>
        <w:rPr>
          <w:rFonts w:cs="Times New Roman" w:ascii="Times New Roman" w:hAnsi="Times New Roman"/>
          <w:spacing w:val="-3"/>
        </w:rPr>
        <w:t xml:space="preserve">ávrhu posl. P. Buzkové, M. Bendy, J. Talíře, V. Krásy </w:t>
        <w:br/>
        <w:t>a V. Filipa na vydání zákona o zásadách jednání a styku Poslanecké sněmovny a Senátu mezi sebou a navenek (tisk 636) do doby, než bude projednán senátní návrh ústavního zákona, kterým se mění ústavní zákon České národní rady č. 1/1993 Sb., Ústava České republiky, ve znění ústavního zákona č. 347/1997 Sb. a ústavního zákona č. 200/2000 Sb. (tisk 1134) v obou komorách Parlamentu České republiky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33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11-07T10:38:00Z</dcterms:modified>
  <cp:revision>5</cp:revision>
  <dc:subject>šablona</dc:subject>
  <dc:title>usnesení výboru</dc:title>
</cp:coreProperties>
</file>