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7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3. říj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/>
              <w:t xml:space="preserve">Zahraniční pracovní cesta ústavně právního výboru Poslanecké sněmovny do Švédska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předsedkyně výboru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94" w:leader="none"/>
          <w:tab w:val="left" w:pos="567" w:leader="none"/>
        </w:tabs>
        <w:jc w:val="both"/>
        <w:rPr/>
      </w:pPr>
      <w:r>
        <w:rPr/>
        <w:t xml:space="preserve">  </w:t>
      </w:r>
      <w:r>
        <w:rPr/>
        <w:t xml:space="preserve">s odvoláním na usnesení organizačního výboru č. 439 ze dne 12. července 2001 uskuteční zahraniční pracovní cestu do Švédska ve dnech 19. až 22. listopadu 2001, </w:t>
        <w:br/>
        <w:t xml:space="preserve">a to ve složení: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prof. JUDr. Zdeněk Jičínský, DrSc.</w:t>
        <w:tab/>
        <w:tab/>
        <w:t>vedoucí delegace a</w:t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ab/>
        <w:tab/>
        <w:t>místopředseda výboru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Miloslav Výborný</w:t>
        <w:tab/>
        <w:tab/>
        <w:tab/>
        <w:tab/>
        <w:tab/>
        <w:tab/>
        <w:tab/>
        <w:t>KDU-ČSL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Mgr. Milan Zuna</w:t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Dalibor Matulka</w:t>
        <w:tab/>
        <w:tab/>
        <w:tab/>
        <w:tab/>
        <w:tab/>
        <w:tab/>
        <w:tab/>
        <w:t>KSČM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>náhradníci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>JUDr. Jitka Kupčová</w:t>
        <w:tab/>
        <w:tab/>
        <w:tab/>
        <w:tab/>
        <w:tab/>
        <w:tab/>
        <w:tab/>
        <w:t>ČSSD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/>
      </w:pPr>
      <w:r>
        <w:rPr>
          <w:spacing w:val="-3"/>
        </w:rPr>
        <w:tab/>
        <w:tab/>
        <w:t>Jiří Bílý</w:t>
        <w:tab/>
        <w:tab/>
        <w:tab/>
        <w:tab/>
        <w:tab/>
        <w:tab/>
        <w:tab/>
        <w:tab/>
        <w:tab/>
        <w:t>ODS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, aby předala toto usnesení předsedovi Poslanecké sněmovny Parlamentu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doporučuje organizačnímu výboru, aby vyslovil souhlas s touto zahraniční pracovní cestou s tím, že náklady spojené s cestou a pobytem hradí Poslanecká sněmovna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49" w:leader="none"/>
          <w:tab w:val="left" w:pos="144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pověřuje předsedkyni výboru k dalším jednáním týkajícím se výše uvedené zahraniční pracovní cesty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08:54:00Z</dcterms:created>
  <dc:creator>Kancelář Posl. sněmovny</dc:creator>
  <dc:description/>
  <dc:language>en-US</dc:language>
  <cp:lastModifiedBy>Kancelář Posl. sněmovny</cp:lastModifiedBy>
  <cp:lastPrinted>2001-10-03T10:23:00Z</cp:lastPrinted>
  <dcterms:modified xsi:type="dcterms:W3CDTF">2001-10-03T08:54:00Z</dcterms:modified>
  <cp:revision>2</cp:revision>
  <dc:subject/>
  <dc:title>Parlament České republiky</dc:title>
</cp:coreProperties>
</file>