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27. září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K. Sehoře, J. Plachého a dalších na vydání zákona, kterým se mění zákon </w:t>
              <w:br/>
              <w:t>č. 513/1991 Sb., obchodní zákoník, ve znění pozdějších předpisů (tisk 824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ů návrhové skupiny poslanců ing. Karla Sehoře a ing. Jaroslava Plachého, zpravodajské zprávě posl. Pavla Něm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vložit nový bod 1 tohoto zně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2 odst. 3 zní: "(3) Místem podnikání fyzické osoby je adresa zapsaná jako její místo podnikání v obchodním rejstříku nebo v jiné zákonem upravené evidenci. Podnikatel je povinen zapisovat do obchodního rejstříku své skutečné místo podnikání. Sídlem organizační složky podniku (§ 7) se rozumí adresa jejího umístění.".",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ostatní body se přečíslu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2 - § 3 odst. 3 písm. a)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lovo "dosahuje" se nahrazuje slovem "dosáhla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4 - § 8 odst. 2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lova "hospodářské soutěže" se nahrazují slovem "soutěže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za dosavadní bod 5 se vkládá nový bod tohoto zně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"V § 27a odst. 2 písm. c) za slovem "zákon" se středník nahrazuje čárkou </w:t>
        <w:br/>
        <w:t>a vkládají se slova "zprávu o vztazích¨mezi propojenými osobami podle § 66a odst. 9;".",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6 - § 27a odst. 2 písm. e)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>slova "a jejich písemný návrh" se nahrazují slovy "a písemný návrh takové smlouvy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dosavadní bod 12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§ 31a včetně poznámky pod čarou č. 1b) zní: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§ 31a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1) Statutárním orgánem, členem statutárního nebo jiného orgánu právnické osoby, která je podnikatelem, nemůže být ten, kdo vykonával kteroukoli ze srovnatelných funkcí v právnické osobě, na jejíž majetek byl prohlášen konkurs. Totéž platí, byl-li návrh na prohlášení konkursu podaný proti takové právnické osobě, zamítnut pro nedostatek majetku.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ab/>
        <w:t>(2) Překážka podle odstavce 1 působí vůči tomu, kdo vykonával funkci statutárního orgánu, člena statutárního nebo jiného orgánu v právnické osobě a alespoň jeden rok před podáním návrhu na prohlášení konkursu na její majetek, případně před vznikem povinnosti této právnické osoby podat návrh na prohlášení konkursu na její majetek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3) Překážka podle odstavce 1 trvá po dobu tří let ode dne právní moci</w:t>
      </w:r>
    </w:p>
    <w:p>
      <w:pPr>
        <w:pStyle w:val="Normal"/>
        <w:numPr>
          <w:ilvl w:val="0"/>
          <w:numId w:val="9"/>
        </w:numPr>
        <w:jc w:val="both"/>
        <w:rPr>
          <w:color w:val="000000"/>
        </w:rPr>
      </w:pPr>
      <w:r>
        <w:rPr>
          <w:color w:val="000000"/>
        </w:rPr>
        <w:t>usnesení o zrušení konkursu po splnění rozvrhového usnesení nebo proto, že majetek úpadce nepostačuje k úhradě nákladů konkursu, nebo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000000"/>
        </w:rPr>
        <w:t>usnesení o zamítnutí návrhu na prohlášení konkursu pro nedostatek majetku.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>(4) K překážce podle odstavce 1 se nepřihlíží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ruší-li se konkurs jinak než z důvodů uvedených v odstavci 3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estliže jde o likvidátora, který splnil povinnost podle § 72 odst. 2,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jestliže jde o osobu, která byla zvolena do funkce již za úpadku právnické osoby, nebo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jestliže jde o osobu, která se domůže v řízení podle zvláštního právního předpisu</w:t>
      </w:r>
      <w:r>
        <w:rPr>
          <w:color w:val="000000"/>
          <w:vertAlign w:val="superscript"/>
        </w:rPr>
        <w:t>1b)</w:t>
      </w:r>
      <w:r>
        <w:rPr>
          <w:color w:val="000000"/>
        </w:rPr>
        <w:t xml:space="preserve"> určení, že dosavadní funkci vykonávala s péčí řádného hospodáře.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>(5) Překážka podle odstavce 1 odpadá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okud byla osoba, na jejíž straně se vyskytuje, zvolena nebo jmenována do funkce se souhlasem dvou třetin hlasů a společníků přítomných na valné hromadě, nebo dvou třetin všech členů dozorčí řady, nebo oprávněných zaměstnanců společnosti, jde-li o člena dozorčí rady voleného zaměstnanci, a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příslušný orgán byl při volbě nebo jmenování takové osoby do funkce na existenci této překážky upozorněn.</w:t>
      </w:r>
    </w:p>
    <w:p>
      <w:pPr>
        <w:pStyle w:val="Normal"/>
        <w:ind w:left="1134" w:firstLine="282"/>
        <w:jc w:val="both"/>
        <w:rPr>
          <w:color w:val="000000"/>
        </w:rPr>
      </w:pPr>
      <w:r>
        <w:rPr>
          <w:color w:val="000000"/>
        </w:rPr>
        <w:t>(6) Nastane-li skutečnost uvedená v odstavci 1 v době, kdy osoba, jíž se tato skutečnost týká, je statutárním orgánem, členem statutárního nebo jiného orgánu právnické osoby, příslušný orgán jakmile se o tom dozví, ji odvolá, anebo potvrdí její volbu či jmenování. K potvrzení volby nebo jmenování se vyžaduje souhlas dvou třetin hlasů společníků přítomných na valné hromadě, nebo dvou třetin všech členů dozorčí rady nebo oprávněných zaměstnanců společnosti, jde-li o člena dozorčí rady voleného zaměstnanci. Jestliže k potvrzení volby nebo jmenování nedojde do tří měsíců ode dne, kdy nastala skutečnost uvedená v odstavci 1, výkon funkce zaniká posledním dnem této lhůty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-----------------------------------------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1b) § 200e o.s.ř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ům 13, 14 a 15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e vypouště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k dosavadnímu bodům 17, 18 a 19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e vypouště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za dosavadní bod 19 složit nový bod tohoto zně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59 odst. 3 se vypouštějí slova "anebo  nepeněžitého vkladu komanditisty do komaditní společnosti" a dále se vypouští věta "Přesahuje-li hodnota nepeněžitého vkladu 10 000 000 Kč nebo je předmětem vkladu podnik, jehož část, know-how anebo je společnost zakládána jedním zakladatelem anebo má jediného společníka, vyžaduje se společný posudek zpracovaný dvěma znalci nezávislými na společnosti, jmenovanými soudem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za dosavadní bod 20 vložit nový bod tohoto zně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§ 64 zní: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§ 64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Jednání jménem společnosti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před jejím vznikem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1) Jménem společnosti lze jednat již před jejím vznikem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2) Kdo jedná za společnost před jejím vznikem, je z tohoto jednání zavázán sám; jedná-li takto více osob, jsou zavázány společně a nerozdílně. Společnost může účinky těchto jednání pro sebe do tří měsíců od svého vzniku převzít a dát dalším zúčastněným najevo, že tak učinila. V takovém případě platí, že je z těchto jednání zavázána od počátku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24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bod 24 zní: "V § 66a odst. 9 se poslední věta nahrazuje těmito větami: "Jestliže ovládaná osoba zpracovává výroční zprávu podle zvláštního právního předpisu, musí být zpráva o vztazích mezi propojenými osobami připojena k výroční zprávě. Společníci nebo členové ovládané osoby musí mít možnost seznámit se se zprávou o vztazích mezi propojenými osobami ve stejné lhůtě a za stejných podmínek jako s účetní závěrkou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 25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bod 25 zní: "V § 66b odst. 2 a 3 znějí: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ab/>
        <w:t>"(2) Není-li prokázán opak, má se za to, že osobami, jež jednají ve shodě podle odstavce 1, jsou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právnická osoba a její statutární orgán nebo jeho člen, osoby v jejich přímé řídící působnosti, člen dozorčího orgánu, likvidátor, správce konkursní podstaty, vyrovnací nebo nucený správce anebo jakýkoliv okruh těchto osob,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color w:val="000000"/>
        </w:rPr>
        <w:t>ovládající osoba a jí ovládané osoby,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osoby ovládané stejnou ovládající osobou, nebo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>
          <w:color w:val="000000"/>
        </w:rPr>
        <w:t>osoby tvořící koncern.</w:t>
      </w:r>
    </w:p>
    <w:p>
      <w:pPr>
        <w:pStyle w:val="Normal"/>
        <w:ind w:left="1134" w:firstLine="282"/>
        <w:jc w:val="both"/>
        <w:rPr>
          <w:color w:val="000000"/>
        </w:rPr>
      </w:pPr>
      <w:r>
        <w:rPr>
          <w:color w:val="000000"/>
        </w:rPr>
        <w:t>(3) Není-li prokázán opak, má ze za to, že osobami, jež jednají ve shodě podle odstavce 1, jsou i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společnost s ručením omezeným a její společníci anebo pouze její společníci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veřejná obchodní společnost a její společníci anebo pouze její společníci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komaditní společnost a komplementáři anebo pouze její komplementáři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osoby blízké,</w:t>
      </w:r>
    </w:p>
    <w:p>
      <w:pPr>
        <w:pStyle w:val="Normal"/>
        <w:numPr>
          <w:ilvl w:val="0"/>
          <w:numId w:val="11"/>
        </w:numPr>
        <w:jc w:val="both"/>
        <w:rPr>
          <w:color w:val="000000"/>
        </w:rPr>
      </w:pPr>
      <w:r>
        <w:rPr>
          <w:color w:val="000000"/>
        </w:rPr>
        <w:t>investiční společnost a jí obhospodařovaný investiční fond či penzijní fond nebo pouze jí obhospodařované fondy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za dosavadní bod 27 vložit nový bod tohoto zně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68 odst. 8 se na konec doplňují tyto věty: "V případě, že likvidátora jmenoval soud, rozhoduje o zrušení rozhodnutí o zrušení společnosti a jejím vstupu do likvidace na návrh společníků či příslušného orgánu společnosti soud. Soud nezruší rozhodnutí o zrušení společnosti, jestliže by tím došlo k zásahu do práv nebo právem chráněných zájmů kteréhokoliv ze společníků nebo třetích osob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za dosavadní bod 34 vložit nový bod tohoto zně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"V § 127 odst. 5 se vypouští slova "zda s ním nebo s osobou, s níž jedná ve shodě, má být uzavřena smlouva mimo běžný obchodní styk, ledaže jde o smlouvu týkající se přeměny společnosti (§ 69 odst. 1 a 2), smlouvu o převodu zisku </w:t>
        <w:br/>
        <w:t>(§ 190a) nebo o ovládací smlouvu (§ 190b), smlouvu o prodeji podniku nebo jeho části (§ 476) nebo o smlouvu o nájmu podniku nebo jeho části (§ 488b),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za dosavadní bod 36 vložit nový bod tohoto zně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131 odst. 10 a 11 zněj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"(10) Jestliže má být řízení o návrhu podaném podle odstavce 1 a 2 zastaveno proto, že navrhovatel vzal návrh zpět nebo pro jinou překážku, kterou lze vstupem dalšího navrhovatele do řízení a jeho jednáním odstranit, a je-li zvláštní zájem společníků, kteří návrh nepodali, hodný právní ochrany, soud řízení nezastaví. V takovém případě soud vydá a vyvěsí na úřední desce soudu usnesení, v němž uvede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jaké věci se řízení o neplatnost usnesení valné hromady týká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color w:val="000000"/>
        </w:rPr>
        <w:t>z jakého důvodu má být řízení zastaveno a jak lze překážku odstranit, a</w:t>
      </w:r>
    </w:p>
    <w:p>
      <w:pPr>
        <w:pStyle w:val="Normal"/>
        <w:numPr>
          <w:ilvl w:val="0"/>
          <w:numId w:val="10"/>
        </w:numPr>
        <w:jc w:val="both"/>
        <w:rPr>
          <w:color w:val="000000"/>
        </w:rPr>
      </w:pPr>
      <w:r>
        <w:rPr>
          <w:color w:val="000000"/>
        </w:rPr>
        <w:t>poučení, že řízení bude zastaveno, pokud k podanému návrhu do tří měsíců od vyvěšení usnesení nepřistoupí další navrhovatel a neodstraní v této lhůtě překážku odůvodňující zastavení řízení.</w:t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>(11) Usnesení soud doručí osobám uvedeným v odstavci 1 a uvede, kdy končí lhůta podle odstavce 10 písm. c). Uplyne-li lhůta marně, soud řízení zastaví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38 - § 141 odst. 1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slova "podle § 125 odst. 1 písm. f) a g), § 113," se nahrazují slovy "podle § 125 odst. 1 písm. f), g) a i), jde-li o jmenování, odvolání a odměňování likvidátora, </w:t>
        <w:br/>
        <w:t>§ 113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41 - § 148 odst. 2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na konec doplnit slova "za slovo "postižením" se vkládá slovo "obchodního" a za slovo "postižení" se vkládá slovo "obchodního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za dosavadní bod 42 se vkládá nový bod tohoto zně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§ 153c odst. 2 se slovo "vlastního" nahrazuje slovem "základního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za dosavadní bod 48 se vkládají nové body těchto zně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183 odst. 1 se za slovo "§ 131" vkládají slova "odst. 1 až 10".",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>"V § 183 se doplňuje nový odstavec 3, který zní: "(3) Usnesení podle § 131 odst. 10 soud na náklady navrhovatele ve zkráceném znění uveřejní způsobem stanoveným zákonem a stanovami pro svolání volné hromady a uvede, kdy končí lhůta podle § 131 odst. 10 písm. c). Uplyne-li lhůta marně, soud řízení zastaví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50 - § 183a odst. 12 písm. a) bod 4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vypouštějí se slova "z jiných důležitých důvodů, zejména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za dosavadní bodu 50 se vkládá nový bod tohoto zně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183a odst. 12 písm. a) se  vkládá nový bod 5 tohoto znění: "5. z jiných důležitých důvodů,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52 - § 183b odst. 3 písm. e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se vypouští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ostatní písmena se přeoznač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za dosavadní bod 58 se vkládá nový bod tohoto zně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183e odst. 8 se slovo "pěti" nahrazuje slovem "osmi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59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e vypoušt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za dosavadní bod 65 se vkládá nový bod tohoto zně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186c odst. 3 písm. c) se vypouštějí slova "zda s ním nebo s osobou, s níž jedná ve shodě, má být uzavřena smlouva mimo běžný obchodní styk, ledaže jde o smlouvu týkající se přeměny společnosti (§ 69 odst. 1 a 2), smlouvu o převodu zisku (§ 190a) nebo ovládací smlouvu (§ 190b), smlouvu o prodeji podniku nebo jeho části (§ 476) nebo o smlouvu o nájmu podniku nebo jeho části (§ 488b),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69 - § 190b odst. 2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začátek upravit takto: "V § 190b odst. 2 slova "Statutární orgán řídící osoby je oprávněn" se nahrazují slovy "Řídící osoba je oprávněna" a na konec odstavce se doplňuje tato věta: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k dosavadnímu bodu 72 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e vypoušt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k dosavadnímu bod 76 - § 200 odst. 5 zní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první věta zní: "Právo volit členy dozorčí rady mají pouze zaměstnanci, kteří jsou ke společnosti v pracovním poměru, a to přímo nebo, stanoví-li to volební řád, prostřednictvím volitelů."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třetí věta zní: "K platnosti volby nebo odvolání členů dozorčí rady volených zaměstnanci se vyžaduje, aby hlasování bylo tajné a aby se voleb zúčastnila alespoň polovina oprávněných voličů nebo zvolených volitelů."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na konec odstavce se doplňuje věta, která zní: "Při volbě volitelů se postupuje obdobně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78 - § 200 odst. 7 zní: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>"(7) Volební řád pro volbu a odvolání členů dozorčí rady zaměstnanci připraví příslušný odborový orgán, popřípadě rada zaměstnanců. Není-li jich, volební řád připraví představenstvo po projednání se zaměstnanci, kteří splňují podmínku podle odstavce 1.",</w:t>
      </w:r>
      <w:r>
        <w:br w:type="page"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79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e vypoušt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00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e vypoušt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za dosavadní bod 120 se vkládá nový bod tohoto zně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V § 257 odst. 1 písm. a) se slova "odst. 3" nahrazují slovy "odst. 4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vložit nový článek II tohoto znění: 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Čl. II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Přechodná ustanovení</w:t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>1. Osoby, které ke dni účinnosti tohoto zákona nesplňují podmínky pro výkon funkce podle čl. I bodu 12 tohoto zákona, musí být potvrzeny ve funkci podle pravidel § 31a odst. 6 obchodního zákoníku do osmi měsíců ode dne účinnosti tohoto zákona, jinak jejich funkce zaniká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2. Řízení podle § 131 odst. 1 a 2 obchodního zákoníku zahájená přede dnem účinnosti tohoto zákona se dokončí podle ustanovení tohoto zákona, jestliže soud ke dni účinnosti tohoto zákona dosud nerozhodl o jmenování společného zástupce.",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dosavadní články se přečíslu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  <w:u w:val="single"/>
        </w:rPr>
        <w:t>za část I se zařazují nové části II a III, které znějí: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Část II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Změna občanského zákoníku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ČL. III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 xml:space="preserve">§ 19c zákona č. 40/1964 Sb., občanský zákoník, ve znění </w:t>
      </w:r>
      <w:r>
        <w:rPr/>
        <w:t>zákona č. 58/1969 Sb., zákona č. 131/1982 Sb., zákona č. 94/1988 Sb., zákona č. 188/1988 Sb., zákona č. 87/1990 Sb., zákona č. 105/1990 Sb., zákona č. 116/1990 Sb., zákona č. 87/1991 Sb., zákona č. 509/1991 Sb., zákona č. 264/1992 Sb., zákona č. 267/1994 Sb., zákona č. 104/1995 Sb., zákona č. 118/1995 Sb., zákona č. 89/1996 Sb., zákona č. 94/1996 Sb., zákona č. 227/1997 Sb., zákona č. 91/1998 Sb., zákona č. 165/1998 Sb., zákona č. 159/1999 Sb., zákona č. 363/1999 Sb., zákona č. 27/2000 Sb., zákona č. 103/2000 Sb., zákona č. 227/2000 Sb., zákona č.  367/2000 Sb. a zákona č. 222/2001 Sb. zní takto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§ 19c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1) Při zřízení právnické osoby musí být určeno její sídlo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2) Sídlo musí být určeno adresou, kde právnická osoba sídlí skutečně, tedy místem, kde je umístěna její správa a kde se  veřejnost můře s právnickou osobou stýkat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3) Uvádí-li právnická osoba jako své sídlo jiné místo než své sídlo skutečné, může se každý dovolat i jejího skutečného sídla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4) Sídlo právnické osoby může být v bytě pouze v případě, že je to slučitelné s jejím účelem a odpovídá to i povaze a rozsahu její činnosti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5) U právnické osoby zapsané do obchodního nebo jiného veřejného rejstříku postačí, pokud její zakladatelský dokument uvede namísto adresy sídla jen obec, kde je její sídlo. K zápisu do tohoto rejstříku však musí ohlásit plnou adresu svého sídla.".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Část III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Změna občanského soudního řádu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ČL. IV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 xml:space="preserve">V § 109 odst. 2 písm. c) zákona č. 99/1963 Sb., občanský soudní řád, ve znění </w:t>
      </w:r>
      <w:r>
        <w:rPr/>
        <w:t>zákona č. 36/1967 Sb., zákona č. 158/1969 Sb., zákona č. 49/1973 Sb., zákona č. 20/1975 Sb., zákona č. 133/1982 Sb., zákona č. 180/1990 Sb., zákona č. 328/1991 Sb., zákona č. 519/1991 Sb., zákona č. 263/1992 Sb., zákona č. 24/1993 Sb., zákona č. 171/1993 Sb., zákona č. 117/1994 Sb., zákona č. 152/1994 Sb., zákona č. 216/1994 Sb., zákona č. 84/1995 Sb., zákona č. 118/1995 Sb., zákona č. 160/1995 Sb., zákona č. 238/1995 Sb., zákona č. 247/1995 Sb., nálezu Ústavního soudu uveřejněného pod č. 31/1996 Sb., zákona č. 142/1996 Sb., nálezu Ústavního soudu uveřejněného pod č. 269/1996 Sb., zákona č. 202/1997 Sb., zákona č. 227/1997 Sb., zákona č. 15/1998 Sb., zákona č. 91/1998 Sb., zákona č. 165/1998 Sb., zákona č. 326/1999 Sb., zákona č. 360/1999 Sb., nálezu Ústavního soudu uveřejněného pod č. 2/2000 Sb., zákona č. 27/2000 Sb., zákona č. 30/2000 Sb., zákona č. 46/2000 Sb., zákona č. 105/2000 Sb., zákona č. 130/2000 Sb., zákona č. 155/2000 Sb., zákona č. 204/2000 Sb., zákona č. 220/2000 Sb., zákona č. 227/2000 Sb., zákona č. 367/2000 Sb., zákona č. 370/2000 Sb., zákona č. 120/2001 Sb., zákona č. 137/2001 Sb. a zákona č. 271/2001 Sb., část věty za středníkem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to neplatí v řízení o povolení zápisu do obchodního rejstříku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ng. Miroslav KRAJÍČEK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vel NĚM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8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0:49:00Z</dcterms:created>
  <dc:creator>Kancelář Posl. sněmovny</dc:creator>
  <dc:description/>
  <dc:language>en-US</dc:language>
  <cp:lastModifiedBy>Kancelář Posl. sněmovny</cp:lastModifiedBy>
  <cp:lastPrinted>2001-10-16T12:29:00Z</cp:lastPrinted>
  <dcterms:modified xsi:type="dcterms:W3CDTF">2001-10-16T10:49:00Z</dcterms:modified>
  <cp:revision>2</cp:revision>
  <dc:subject>šablona</dc:subject>
  <dc:title>usnesení výboru</dc:title>
</cp:coreProperties>
</file>