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3. září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Vládní návrh zákona, kterým se mění zákon č. 247/1995 Sb., o volbách do Parlamentu České republiky a o změně a doplnění některých dalších zákonů, ve znění zákona </w:t>
              <w:br/>
              <w:t xml:space="preserve">č. 212/1996 Sb., nálezu Ústavního soudu uveřejněného pod č. 243/1999 Sb., zákona </w:t>
              <w:br/>
              <w:t xml:space="preserve">č. 204/2000 Sb. a nálezu Ústavního soudu uveřejněného pod č. 64/2001 Sb., a zákon </w:t>
              <w:br/>
              <w:t xml:space="preserve">č. 130/2000 Sb., o volbách do zastupitelstev krajů a o změně některých zákonů </w:t>
              <w:br/>
              <w:t>(tisk 969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vnitra JUDr. Pavla Zářeckého, CSc., zpravodajské zprávě posl. JUDr. Zdeňka Koudelky, PhD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čl. I - bod 1 - § 1 odst. 4</w:t>
      </w:r>
    </w:p>
    <w:p>
      <w:pPr>
        <w:pStyle w:val="TextBody"/>
        <w:ind w:left="1068" w:hanging="0"/>
        <w:jc w:val="both"/>
        <w:rPr/>
      </w:pPr>
      <w:r>
        <w:rPr/>
        <w:t>slova "ve 20.00 hodin" se nahrazují slovy "ve 22.00 hodin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u w:val="single"/>
        </w:rPr>
        <w:t>k čl. I - bod 21 - § 21 odst. 1 zní:</w:t>
      </w:r>
    </w:p>
    <w:p>
      <w:pPr>
        <w:pStyle w:val="TextBody"/>
        <w:ind w:left="1068" w:hanging="0"/>
        <w:jc w:val="both"/>
        <w:rPr/>
      </w:pPr>
      <w:r>
        <w:rPr/>
        <w:t xml:space="preserve">"(1) Po prvním dnu voleb zajistí okrsková volební komise a zvláštní okrsková volební komise zapečetění volební schránky, popřípadě přenosné volební schránky tak, aby do nich nebylo možné vkládat hlasovací lístky ani je vybírat a zabezpečí </w:t>
        <w:br/>
        <w:t>i ostatní volební dokumenty. Před zahájením hlasování druhého dne voleb zkontroluje okrsková volební komise a zvláštní okrsková volební komise neporušenost pečetí a sejme je.“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čl. I - za bod 32 vložit nové body těchto znění:</w:t>
      </w:r>
    </w:p>
    <w:p>
      <w:pPr>
        <w:pStyle w:val="TextBody"/>
        <w:ind w:left="1068" w:hanging="0"/>
        <w:jc w:val="both"/>
        <w:rPr/>
      </w:pPr>
      <w:r>
        <w:rPr/>
        <w:t>"33. V § 76 odst. 1 se slovo "se" zrušuje a slova "konalo sedmý den" se nahrazují slovy "bylo zahájeno šestý den".</w:t>
      </w:r>
      <w:r>
        <w:br w:type="page"/>
      </w:r>
    </w:p>
    <w:p>
      <w:pPr>
        <w:pStyle w:val="TextBody"/>
        <w:ind w:left="1068" w:hanging="0"/>
        <w:jc w:val="both"/>
        <w:rPr/>
      </w:pPr>
      <w:r>
        <w:rPr/>
        <w:t>"34. V § 76 odst. 4 se slova "v den" nahrazují slovy "ve dnech"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statní body se přečíslují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čl. I - za dosavadní bod 35 vložit nový bod tohoto znění:</w:t>
      </w:r>
    </w:p>
    <w:p>
      <w:pPr>
        <w:pStyle w:val="TextBody"/>
        <w:ind w:left="1068" w:hanging="0"/>
        <w:jc w:val="both"/>
        <w:rPr/>
      </w:pPr>
      <w:r>
        <w:rPr/>
        <w:t>"… V § 95 se slova "v týž den" nahrazují slovy "v tytéž dny".",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čl. I - dosavadní bod 37</w:t>
      </w:r>
    </w:p>
    <w:p>
      <w:pPr>
        <w:pStyle w:val="TextBody"/>
        <w:ind w:left="1068" w:hanging="0"/>
        <w:jc w:val="both"/>
        <w:rPr/>
      </w:pPr>
      <w:r>
        <w:rPr/>
        <w:t>se vypouští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 xml:space="preserve">k části druhé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e vypouští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statní části se přečíslují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z názvu zákona vypustit slova "</w:t>
      </w:r>
      <w:r>
        <w:rPr>
          <w:spacing w:val="-3"/>
        </w:rPr>
        <w:t>a zákon č. 130/2000 Sb., o volbách do zastupitelstev krajů a o změně některých zákonů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 xml:space="preserve">zmocňuje  </w:t>
      </w:r>
      <w:r>
        <w:rPr>
          <w:color w:val="000000"/>
        </w:rPr>
        <w:t>zpravodaje výboru předložit Poslanecké sněmovně pozměňovací návrh k zákonu o volbách do zastupitelstev krajů (tisk 969 - část druhá) jako pozměňovací návrh k v</w:t>
      </w:r>
      <w:r>
        <w:rPr>
          <w:spacing w:val="-3"/>
        </w:rPr>
        <w:t>ládnímu návrhu zákona o volbách do zastupitelstev obcí a o změně některých zákonů (tisk 968), a to ve znění usnesení Poslanecké sněmovny č. 1698 k návrhu posl. Z. Rujbrové a dalších na vydání zákona, kterým se mění zákon č. 247/1995 Sb., o volbách do Parlamentu České republiky, ve znění pozdějších předpisů, zákon č. 130/2000 Sb., o volbách do zastupitelstev krajů a zákon č. 152/1994 Sb., o volbách do zastupitelstev v obcích a o změně a doplnění některých dalších zákonů, ve znění pozdějších předpisů (tisk 850)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6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52:00Z</dcterms:created>
  <dc:creator>Kancelář Posl. sněmovny</dc:creator>
  <dc:description/>
  <dc:language>en-US</dc:language>
  <cp:lastModifiedBy>Kancelář Posl. sněmovny</cp:lastModifiedBy>
  <cp:lastPrinted>2001-10-03T10:52:00Z</cp:lastPrinted>
  <dcterms:modified xsi:type="dcterms:W3CDTF">2001-10-03T08:52:00Z</dcterms:modified>
  <cp:revision>2</cp:revision>
  <dc:subject>šablona</dc:subject>
  <dc:title>usnesení výboru</dc:title>
</cp:coreProperties>
</file>