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k přijetí delegace ústavně právního výboru Národní rady Slovenské republi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předsedkyně výboru posl. JUDr. Jitky Kupčové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s o u h l a s í   s recipročním přijetím delegace ústavně právního výboru Národní rady Slovenské republiky ve dnech 23. až 26. září 2001 s tím, že Poslanecká sněmovna bude hradit náklady spojené s ubytováním a stravováním v České republice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  <w:t>p o v ě ř u j e   předsedkyni výboru, aby toto usnesení předložila předsedovi Poslanecké sněmovny Parlamentu,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p o v ě ř u j e   předsedkyni výboru k dalším jednáním týkajících se přijetí delegace ústavně právního výboru Národní rady Sloven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3T12:45:00Z</dcterms:created>
  <dc:creator>Kancelář Posl. sněmovny</dc:creator>
  <dc:description/>
  <dc:language>en-US</dc:language>
  <cp:lastModifiedBy>Kancelář Posl. sněmovny</cp:lastModifiedBy>
  <cp:lastPrinted>2001-07-02T11:15:00Z</cp:lastPrinted>
  <dcterms:modified xsi:type="dcterms:W3CDTF">2001-07-03T12:45:00Z</dcterms:modified>
  <cp:revision>2</cp:revision>
  <dc:subject>šablona</dc:subject>
  <dc:title>usnesení výboru</dc:title>
</cp:coreProperties>
</file>