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, kterým se mění zákon č. 182/1993 Sb., o Ústavním soudu, ve znění pozdějších předpisů (tisk 88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zpravodaje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erušuje projednávání </w:t>
      </w:r>
      <w:r>
        <w:rPr>
          <w:rFonts w:cs="Times New Roman" w:ascii="Times New Roman" w:hAnsi="Times New Roman"/>
          <w:spacing w:val="-3"/>
        </w:rPr>
        <w:t xml:space="preserve">vládního návrhu zákona, kterým se mění zákon č. 182/1993 Sb., </w:t>
        <w:br/>
        <w:t>o Ústavním soudu, ve znění pozdějších předpisů (tisk 885) do září 2001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5:40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6-14T16:59:00Z</dcterms:modified>
  <cp:revision>3</cp:revision>
  <dc:subject>šablona</dc:subject>
  <dc:title>usnesení výboru</dc:title>
</cp:coreProperties>
</file>