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8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z 8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ne 13. červ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Plán zahraničních pracovních styků ústavně právního výboru na II. pololetí roku 200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o úvodním slově předsedkyně výboru posl. JUDr. Jitky Kupčové a po rozpravě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ústavně právní výb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 usnesl uskutečnit dále v průběhu roku 2001 zahraniční pracovní cesty</w:t>
      </w:r>
    </w:p>
    <w:p>
      <w:pPr>
        <w:pStyle w:val="Endnote"/>
        <w:ind w:left="708" w:firstLine="1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pacing w:val="-3"/>
        </w:rPr>
        <w:t xml:space="preserve">do Norska a Švédska, Francie, Turecka a Itálie </w:t>
      </w:r>
      <w:r>
        <w:rPr>
          <w:rFonts w:cs="Times New Roman" w:ascii="Times New Roman" w:hAnsi="Times New Roman"/>
          <w:spacing w:val="-3"/>
        </w:rPr>
        <w:t>- jednání s obdobnými ústavně právními výbory za účelem výměny zkušeností z legislativní činnosti včetně přístupu Parlamentu k přijímání legislativy ES, dále jednání se soudními orgány -  problematika soudnictví, výběr a právní postavení soudců, jejich úloha v souvislosti se vstupem do EU, úprava správního soudnictví,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termín a ostatní záležitosti s cestami souvisejícími budou dohodnuty diplomatickou cestou; jednání by se měli zúčastnit cca 4 poslanci,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věřuje předsedkyni výboru, aby toto usnesení předložila předsedovi Poslanecké sněmovny Parlamentu,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věřuje předsedkyni výboru k dalším jednáním týkajícím se výše uvedených zahraničních pracovních cest.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iří BÍLÝ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Dr. Jitka KUPČOVÁ v.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kyně výboru</w:t>
            </w:r>
          </w:p>
        </w:tc>
      </w:tr>
    </w:tbl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3T07:28:00Z</dcterms:created>
  <dc:creator>Kancelář Posl. sněmovny</dc:creator>
  <dc:description/>
  <dc:language>en-US</dc:language>
  <cp:lastModifiedBy>Kancelář Posl. sněmovny</cp:lastModifiedBy>
  <cp:lastPrinted>2001-06-13T08:51:00Z</cp:lastPrinted>
  <dcterms:modified xsi:type="dcterms:W3CDTF">2001-06-13T13:12:00Z</dcterms:modified>
  <cp:revision>4</cp:revision>
  <dc:subject/>
  <dc:title>Parlament České republiky</dc:title>
</cp:coreProperties>
</file>