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ZÁZNAM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3. červ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Návrh </w:t>
            </w:r>
            <w:r>
              <w:rPr>
                <w:spacing w:val="-3"/>
              </w:rPr>
              <w:t>posl. C. Svobody, S. Křečka, P. Němce, M. Výborného a dalších na vydání zákona, kterým se mění zákon č. 40/1964 Sb., občanský zákoník, ve znění pozdějších předpisů (tisk 80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ch ministra spravedlnosti JUDr. Jaroslava Bureše, člena návrhové skupiny poslanců posl. JUDr. Cyrila Svobody, zpravodajky posl. JUDr. Evy Dundáčk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při hlasování, aby výbor </w:t>
      </w:r>
      <w:r>
        <w:rPr>
          <w:rFonts w:cs="Times New Roman" w:ascii="Times New Roman" w:hAnsi="Times New Roman"/>
          <w:color w:val="000000"/>
          <w:u w:val="single"/>
        </w:rPr>
        <w:t>doporučil</w:t>
      </w:r>
      <w:r>
        <w:rPr>
          <w:rFonts w:cs="Times New Roman" w:ascii="Times New Roman" w:hAnsi="Times New Roman"/>
          <w:color w:val="000000"/>
        </w:rPr>
        <w:t xml:space="preserve"> Poslanecké sněmovně vyslovit souhlas s </w:t>
      </w:r>
      <w:r>
        <w:rPr>
          <w:rFonts w:cs="Times New Roman" w:ascii="Times New Roman" w:hAnsi="Times New Roman"/>
          <w:spacing w:val="-3"/>
        </w:rPr>
        <w:t xml:space="preserve">tiskem 804, ve znění pozměňovacích návrhů přijatých ústavně právním výborem dne 13. června 2001- </w:t>
      </w:r>
      <w:r>
        <w:rPr>
          <w:rFonts w:cs="Times New Roman" w:ascii="Times New Roman" w:hAnsi="Times New Roman"/>
          <w:color w:val="000000"/>
        </w:rPr>
        <w:t>ze 14 přítomných poslanců 7 hlasovalo pro, 2 proti a 5 nehlasovalo - usnesení nebylo přijato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zal za základ jednání usnesení ústavně právního výboru č. 178 z 3. května 2001, které je uvedeno pod písmenem A tisku 804/3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se vyjádřil k jednotlivým pozměňovacím návrhům obsaženým v tisku 804/3 takto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</w:rPr>
      </w:pPr>
      <w:r>
        <w:rPr>
          <w:color w:val="000000"/>
        </w:rPr>
        <w:t>pod písmenem B - ze 14 přítomných poslanců 14 hlasovalo pro - výbor doporučuj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</w:rPr>
      </w:pPr>
      <w:r>
        <w:rPr>
          <w:color w:val="000000"/>
        </w:rPr>
        <w:t>pod písmenem E, body 1, 2 a 3 - ze 14 přítomných poslanců 13 hlasovalo pro a 1 proti - výbor doporučuj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</w:rPr>
      </w:pPr>
      <w:r>
        <w:rPr>
          <w:color w:val="000000"/>
        </w:rPr>
        <w:t>pod písmenem E, bodem 4 - ze 14 přítomných poslanců 10 hlasovalo pro a 4 nehlasovali - výbor doporučuj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</w:rPr>
      </w:pPr>
      <w:r>
        <w:rPr>
          <w:color w:val="000000"/>
        </w:rPr>
        <w:t xml:space="preserve">pod písmenem D, bodem I - ze 14 přítomných poslanců 8 hlasovalo pro, 2 proti a 4 nehlasovali - výbor doporučuje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</w:rPr>
      </w:pPr>
      <w:r>
        <w:rPr>
          <w:color w:val="000000"/>
        </w:rPr>
        <w:t>pod písmenem D, bodem II - ze 14 přítomných poslanců 14 hlasovalo pro - výbor doporučuj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</w:rPr>
      </w:pPr>
      <w:r>
        <w:rPr>
          <w:color w:val="000000"/>
        </w:rPr>
        <w:t>pod písmenem D, bodem IV - ze 14 přítomných poslanců 6 hlasovalo pro a 8 nehlasovalo - výbor nedoporučuj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</w:rPr>
      </w:pPr>
      <w:r>
        <w:rPr>
          <w:color w:val="000000"/>
        </w:rPr>
        <w:t>pod písmenem D, bodem V, číslem 1 - ze 14 přítomných poslanců 11 hlasovalo pro a 3 nehlasovali - výbor doporučuj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</w:rPr>
      </w:pPr>
      <w:r>
        <w:rPr>
          <w:color w:val="000000"/>
        </w:rPr>
        <w:t>pod písmenem D, bodem V, číslem 2 - ze 14 přítomných poslanců 13 hlasovalo pro  a 1 nehlasoval - výbor doporučuj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</w:rPr>
      </w:pPr>
      <w:r>
        <w:rPr>
          <w:color w:val="000000"/>
        </w:rPr>
        <w:t>pod písmenem D, bodem V, číslem 3 - ze 14 přítomných poslanců 12 hlasovalo pro a 2 nehlasovali - výbor doporučuj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</w:rPr>
      </w:pPr>
      <w:r>
        <w:rPr>
          <w:color w:val="000000"/>
        </w:rPr>
        <w:t>pod písmenem D, bodem V, číslem 4 - ze 14 přítomných poslanců 11 hlasovalo pro, 1 proti a 2 nehlasovali - výbor doporučuj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</w:rPr>
      </w:pPr>
      <w:r>
        <w:rPr>
          <w:color w:val="000000"/>
        </w:rPr>
        <w:t>pod písmenem C, bodem II - ze 14 přítomných poslanců 12 hlasovalo pro a 2 nehlasovali - výbor doporučuje,,</w:t>
      </w:r>
    </w:p>
    <w:p>
      <w:pPr>
        <w:pStyle w:val="TextBody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ento záznam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Eva DUNDÁČKOV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1:30:00Z</dcterms:created>
  <dc:creator>Kancelář Posl. sněmovny</dc:creator>
  <dc:description/>
  <dc:language>en-US</dc:language>
  <cp:lastModifiedBy>Kancelář Posl. sněmovny</cp:lastModifiedBy>
  <cp:lastPrinted>2001-06-13T14:32:00Z</cp:lastPrinted>
  <dcterms:modified xsi:type="dcterms:W3CDTF">2001-06-13T12:44:00Z</dcterms:modified>
  <cp:revision>10</cp:revision>
  <dc:subject>šablona</dc:subject>
  <dc:title>usnesení výboru</dc:title>
</cp:coreProperties>
</file>