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, kterým se mění zákon č. 200/1990 Sb., o přestupcích, ve znění pozdějších předpisů, zákon č. 412/1991 Sb., o kárné odpovědnosti soudců, ve znění pozdějších předpisů </w:t>
              <w:br/>
              <w:t>a zákon č. 182/1993 Sb., o Ústavním soudu, ve znění pozdějších předpisů (tisk 87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vnitra JUDr. Pavla Zářeckého, CSc., zpravodajské zprávě posl. Pavla Něm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název zní:</w:t>
      </w:r>
    </w:p>
    <w:p>
      <w:pPr>
        <w:pStyle w:val="Normal"/>
        <w:ind w:left="4248" w:hanging="0"/>
        <w:jc w:val="both"/>
        <w:rPr>
          <w:color w:val="000000"/>
        </w:rPr>
      </w:pPr>
      <w:r>
        <w:rPr>
          <w:color w:val="000000"/>
        </w:rPr>
        <w:t>"Zákon</w:t>
      </w:r>
    </w:p>
    <w:p>
      <w:pPr>
        <w:pStyle w:val="Normal"/>
        <w:ind w:left="283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2832" w:firstLine="708"/>
        <w:jc w:val="both"/>
        <w:rPr/>
      </w:pPr>
      <w:r>
        <w:rPr>
          <w:color w:val="000000"/>
        </w:rPr>
        <w:t>ze dne ………. 2001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ab/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  <w:t xml:space="preserve">kterým se mění zákon č. 200/1990 Sb., o přestupcích, ve znění pozdějších předpisů"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  <w:u w:val="single"/>
        </w:rPr>
        <w:t>k bodu 2 - § 2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rPr>
          <w:color w:val="000000"/>
        </w:rPr>
      </w:pPr>
      <w:r>
        <w:rPr>
          <w:color w:val="000000"/>
        </w:rPr>
        <w:t>dosavadní text se označí jako odst. 1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rPr>
          <w:color w:val="000000"/>
        </w:rPr>
      </w:pPr>
      <w:r>
        <w:rPr>
          <w:color w:val="000000"/>
        </w:rPr>
        <w:t>doplňuje se nový odst. 2, který včetně poznámky pod čarou x) zní:</w:t>
      </w:r>
    </w:p>
    <w:p>
      <w:pPr>
        <w:pStyle w:val="Normal"/>
        <w:ind w:left="1416" w:firstLine="351"/>
        <w:jc w:val="both"/>
        <w:rPr/>
      </w:pPr>
      <w:r>
        <w:rPr>
          <w:color w:val="000000"/>
        </w:rPr>
        <w:t>"(2) Do běhu lhůty podle odstavce 1 se nezapočítává doba, po kterou se pro tentýž skutek vedlo trestní řízení podle zvláštního právního předpisu</w:t>
      </w:r>
      <w:r>
        <w:rPr>
          <w:color w:val="000000"/>
          <w:vertAlign w:val="superscript"/>
        </w:rPr>
        <w:t>x)</w:t>
      </w:r>
      <w:r>
        <w:rPr>
          <w:color w:val="000000"/>
        </w:rPr>
        <w:t>.</w:t>
      </w:r>
    </w:p>
    <w:p>
      <w:pPr>
        <w:pStyle w:val="Normal"/>
        <w:ind w:left="708" w:firstLine="708"/>
        <w:jc w:val="both"/>
        <w:rPr>
          <w:color w:val="000000"/>
        </w:rPr>
      </w:pPr>
      <w:r>
        <w:rPr>
          <w:color w:val="000000"/>
        </w:rPr>
        <w:t>-----------------------------------------</w:t>
      </w:r>
    </w:p>
    <w:p>
      <w:pPr>
        <w:pStyle w:val="Normal"/>
        <w:ind w:left="1416" w:hanging="0"/>
        <w:jc w:val="both"/>
        <w:rPr>
          <w:color w:val="000000"/>
        </w:rPr>
      </w:pPr>
      <w:r>
        <w:rPr>
          <w:color w:val="000000"/>
        </w:rPr>
        <w:t xml:space="preserve">x) Zákon č. 141/1961 Sb., o trestním řízení soudním (trestní řád), ve znění pozdějších předpisů."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bodu 3 - § 21 odst. 1 písm. a)</w:t>
      </w:r>
    </w:p>
    <w:p>
      <w:pPr>
        <w:pStyle w:val="Normal"/>
        <w:ind w:left="1005" w:hanging="0"/>
        <w:jc w:val="both"/>
        <w:rPr>
          <w:color w:val="000000"/>
        </w:rPr>
      </w:pPr>
      <w:r>
        <w:rPr>
          <w:color w:val="000000"/>
        </w:rPr>
        <w:t>slova  "nebo s razítkem státního orgánu nebo organizace" se nahrazují slovy "nebo si takový předmět neoprávněně nechá zhotovit nebo jej neoprávněně užije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za bod 6 se vkládá nový bod 7 tohoto zně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7. V § 23 odst. 1 písm. c), e), f) a g) a v § 32 odst. 1 písm. b) a c) se slova "obecně závazný právní předpis" nahrazují slovy "zvláštní právní předpis", v § 35 odst. 1 písm. c) a v § 45 odst. 1 se slova "obecně závazných právních předpisů" nahrazují slovy "zvláštních právních předpisů", v § 46 odst. 1 a v § 48 se slova "obecně závaznými právními předpisy" nahrazují slovy "zvláštními právními předpisy", </w:t>
        <w:br/>
        <w:t>v § 79 se slova "obecně závazným právním předpisem" nahrazují slovy "zvláštním právním předpisem" a v § 86 písm. b) se slova "obecně závazné právní předpisy" nahrazují slovy "zvláštní právní předpisy"."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ostatní body se přečíslu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7 - § 23 odst. 1 písm. o)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lova "na sousední nemovitost" se vypouště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7 - § 23 odst. 1 písm. s)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s) jako řidič vozidla při kontrole není držitelem dokladů požadovaných zvláštním právním předpisem, nevede stanoveným způsobem záznam o provozu vozidla nebo nedodržuje stanovené doby řízení a odpočinku,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7 - § 23 odst. 1 písm. z)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z) porušením povinnosti stanovené zvláštním právním předpisem ohrozí pověřenou osobu provozovatele dráhy nebo dopravce při výkonu jeho činnosti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4 - § 33 odst. 2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částka  "10 000 Kč" se nahrazuje částkou "15 000 Kč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k dosavadnímu bodu 30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se vypouští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ostatní body se přečíslu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39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za slova "§ 24 odst. 1 písm. b)" vkládají slova "slova "§ 30 odst. 1 písm. a) až i)" se nahrazují slovy "§ 30 odst. 1 písm. a) až j)"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k dosavadnímu bodu 41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dosavadní "§ 95a" se označuje jako "§ 96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42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e vypouští,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části druhé a třet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se vypouštějí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ostatní části se přečíslu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dosavadní část pátá zní:</w:t>
      </w:r>
    </w:p>
    <w:p>
      <w:pPr>
        <w:pStyle w:val="Normal"/>
        <w:ind w:left="708" w:firstLine="357"/>
        <w:rPr>
          <w:color w:val="000000"/>
        </w:rPr>
      </w:pPr>
      <w:r>
        <w:rPr>
          <w:color w:val="000000"/>
        </w:rPr>
        <w:t>"Tento zákon nabývá účinnosti dnem 1. listopadu 2001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vel NĚM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</w:rPr>
        <w:t xml:space="preserve"> </w:t>
      </w:r>
    </w:p>
    <w:p>
      <w:pPr>
        <w:pStyle w:val="Normal"/>
        <w:ind w:left="70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  </w:t>
      </w:r>
    </w:p>
    <w:p>
      <w:pPr>
        <w:pStyle w:val="Normal"/>
        <w:ind w:left="4248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65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kern w:val="0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ITAL">
    <w:name w:val="C A P I T A L"/>
    <w:basedOn w:val="Normal"/>
    <w:qFormat/>
    <w:pPr/>
    <w:rPr>
      <w:caps/>
      <w:spacing w:val="30"/>
      <w:u w:val="single"/>
    </w:rPr>
  </w:style>
  <w:style w:type="paragraph" w:styleId="Styl1">
    <w:name w:val="Styl1"/>
    <w:basedOn w:val="Normal"/>
    <w:qFormat/>
    <w:pPr>
      <w:ind w:firstLine="709"/>
    </w:pPr>
    <w:rPr>
      <w:sz w:val="24"/>
    </w:rPr>
  </w:style>
  <w:style w:type="paragraph" w:styleId="Odsazen">
    <w:name w:val="Odsazený"/>
    <w:basedOn w:val="Normal"/>
    <w:qFormat/>
    <w:pPr>
      <w:ind w:firstLine="709"/>
    </w:pPr>
    <w:rPr>
      <w:sz w:val="24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  <w:kern w:val="0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7T08:11:00Z</dcterms:created>
  <dc:creator>Kancelář Posl. sněmovny</dc:creator>
  <dc:description/>
  <dc:language>en-US</dc:language>
  <cp:lastModifiedBy>Kancelář Posl. sněmovny</cp:lastModifiedBy>
  <cp:lastPrinted>2001-06-27T10:09:00Z</cp:lastPrinted>
  <dcterms:modified xsi:type="dcterms:W3CDTF">2001-06-27T08:11:00Z</dcterms:modified>
  <cp:revision>2</cp:revision>
  <dc:subject/>
  <dc:title>Parlament České republiky</dc:title>
</cp:coreProperties>
</file>