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2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7. červ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, kterým se mění zákon č. 83/1993 Sb., o státním zastupitelství, ve znění pozdějších předpisů, a zákon č. 201/1997 Sb., o platu a některých dalších náležitostech státních zástupců a o změně a doplnění zákona č. 143/1992 Sb., o platu a odměně za pracovní pohotovost v rozpočtových a v některých dalších organizacích a orgánech, ve znění pozdějších předpisů, ve znění zákona č. 155/2000 Sb. (tisk 879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spravedlnosti JUDr. Josefa Baxy, zpravodajské zprávě posl. JUDr. Jitky Kupč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</w:rPr>
        <w:t>p ř e r u š u j e   projednávání v</w:t>
      </w:r>
      <w:r>
        <w:rPr>
          <w:rFonts w:cs="Times New Roman" w:ascii="Times New Roman" w:hAnsi="Times New Roman"/>
          <w:spacing w:val="-3"/>
        </w:rPr>
        <w:t xml:space="preserve">ládního návrhu zákona, kterým se mění zákon č. 83/1993 Sb., </w:t>
        <w:br/>
        <w:t xml:space="preserve">o státním zastupitelství, ve znění pozdějších předpisů, a zákon č. 201/1997 Sb., o platu </w:t>
        <w:br/>
        <w:t xml:space="preserve">a některých dalších náležitostech státních zástupců a o změně a doplnění zákona č. 143/1992 Sb., o platu a odměně za pracovní pohotovost v rozpočtových a v některých dalších organizacích </w:t>
        <w:br/>
        <w:t>a orgánech, ve znění pozdějších předpisů, ve znění zákona č. 155/2000 Sb. (tisk 879) do prvého výborového týdne v září 2001 s tím, že</w:t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lanci ústavně právního výboru předají své připomínky zpravodajce výboru JUDr. Jitce Kupčové do 3. července 2001,</w:t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nisterstvo spravedlnosti předloží ústavně právnímu výboru přepracované připomínky do konce srpna 2001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arek  BENDA v.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0:17:00Z</dcterms:created>
  <dc:creator>Kancelář Posl. sněmovny</dc:creator>
  <dc:description/>
  <dc:language>en-US</dc:language>
  <cp:lastModifiedBy>Kancelář Posl. sněmovny</cp:lastModifiedBy>
  <cp:lastPrinted>2001-06-07T12:21:00Z</cp:lastPrinted>
  <dcterms:modified xsi:type="dcterms:W3CDTF">2001-06-07T10:26:00Z</dcterms:modified>
  <cp:revision>6</cp:revision>
  <dc:subject>šablona</dc:subject>
  <dc:title>usnesení výboru</dc:title>
</cp:coreProperties>
</file>