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2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6. červ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Návrh posl. V. Parkanové a dalších na vydání zákona o kárné odpovědnosti soudců</w:t>
              <w:br/>
              <w:tab/>
              <w:t xml:space="preserve">a o změně zákona č. 200/1990 Sb., o přestupcích, ve znění pozdějších předpisů </w:t>
              <w:br/>
              <w:t>(tisk 60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členky návrhové skupiny poslanců JUDr. Vlasty Parkanové 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 xml:space="preserve">p ř e r u š u j e   projednávání návrhu </w:t>
      </w:r>
      <w:r>
        <w:rPr>
          <w:rFonts w:cs="Times New Roman" w:ascii="Times New Roman" w:hAnsi="Times New Roman"/>
          <w:spacing w:val="-3"/>
        </w:rPr>
        <w:t>posl. V. Parkanové a dalších na vydání zákona o kárné odpovědnosti soudců a o změně zákona č. 200/1990 Sb., o přestupcích, ve znění pozdějších předpisů (tisk 605) do prvého výborového týdne v září 2001.</w:t>
      </w:r>
    </w:p>
    <w:p>
      <w:pPr>
        <w:pStyle w:val="Endnot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KOUDELKA, PhD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05:00Z</dcterms:created>
  <dc:creator>Kancelář Posl. sněmovny</dc:creator>
  <dc:description/>
  <dc:language>en-US</dc:language>
  <cp:lastModifiedBy>Kancelář Posl. sněmovny</cp:lastModifiedBy>
  <cp:lastPrinted>2001-02-01T10:37:00Z</cp:lastPrinted>
  <dcterms:modified xsi:type="dcterms:W3CDTF">2001-06-07T08:16:00Z</dcterms:modified>
  <cp:revision>4</cp:revision>
  <dc:subject>šablona</dc:subject>
  <dc:title>usnesení výboru</dc:title>
</cp:coreProperties>
</file>