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82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6. červ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Vládní návrh zákona o řízení ve věcech soudců a státních zástupců (tisk 877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inistra spravedlnosti JUDr. Jaroslava Bureše, zpravodajské zprávě posl. JUDr. Vlasty Parkano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  <w:color w:val="000000"/>
        </w:rPr>
        <w:t>p ř e r u š u j e   projednávání v</w:t>
      </w:r>
      <w:r>
        <w:rPr>
          <w:rFonts w:cs="Times New Roman" w:ascii="Times New Roman" w:hAnsi="Times New Roman"/>
          <w:spacing w:val="-3"/>
        </w:rPr>
        <w:t>ládního návrhu zákona o řízení ve věcech soudců a státních zástupců (tisk 877) do prvého výborového týdne v září 2001 s tím, že</w:t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slanci ústavně právního výboru předají své připomínky zpravodajce výboru JUDr. Vlastě Parkanové do 3. července 2001,</w:t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nisterstvo spravedlnosti předloží ústavně právnímu výboru přepracované připomínky do konce srpna 2001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Vlasta PARKANOVÁ v.r.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06:59:00Z</dcterms:created>
  <dc:creator>Kancelář Posl. sněmovny</dc:creator>
  <dc:description/>
  <dc:language>en-US</dc:language>
  <cp:lastModifiedBy>Kancelář Posl. sněmovny</cp:lastModifiedBy>
  <cp:lastPrinted>2001-06-07T08:59:00Z</cp:lastPrinted>
  <dcterms:modified xsi:type="dcterms:W3CDTF">2001-06-07T08:15:00Z</dcterms:modified>
  <cp:revision>4</cp:revision>
  <dc:subject>šablona</dc:subject>
  <dc:title>usnesení výboru</dc:title>
</cp:coreProperties>
</file>