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květ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left="705" w:hanging="705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Vládní návrh ústavního zákona, kterým se mění ústavní zákon č. 1/1993 Sb., Ústava </w:t>
              <w:br/>
              <w:t>České republiky, ve znění pozdějších předpisů (tisk 884) a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182/1993 Sb., o Ústavním soudu, ve znění pozdějších předpisů (tisk 88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České republiky JUDr. Pavla Rychetského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p ř e r u š u j e   před ukončením obecné rozpravy projedn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v</w:t>
      </w:r>
      <w:r>
        <w:rPr/>
        <w:t>ládního návrhu ústavního zákona, kterým se mění ústavní zákon č. 1/1993 Sb., Ústava České republiky, ve znění pozdějších předpisů (tisk 884) a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color w:val="000000"/>
        </w:rPr>
      </w:pPr>
      <w:r>
        <w:rPr/>
        <w:t>vládního návrhu zákona, kterým se mění zákon č. 182/1993 Sb., o Ústavním soudu, ve znění pozdějších předpisů (tisk 885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color w:val="000000"/>
        </w:rPr>
      </w:pPr>
      <w:r>
        <w:rPr/>
        <w:t>do 6. června 2001 s tím, že poslanci předají písemně své připomínky k těmto tiskům do pátku 25. května 2001 do sekretariátu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77" w:leader="none"/>
        <w:tab w:val="left" w:pos="1440" w:leader="none"/>
      </w:tabs>
      <w:suppressAutoHyphens w:val="true"/>
      <w:ind w:left="777" w:hanging="777"/>
      <w:jc w:val="both"/>
    </w:pPr>
    <w:rPr>
      <w:spacing w:val="-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4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5-04T11:57:00Z</dcterms:modified>
  <cp:revision>2</cp:revision>
  <dc:subject>šablona</dc:subject>
  <dc:title>usnesení výboru</dc:title>
</cp:coreProperties>
</file>