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3. květ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C. Svobody, P. Svobody a dalších na vydání zákona, kterým se mění zákon </w:t>
              <w:br/>
              <w:t>č. 40/1964 Sb., občanský zákoník, ve znění pozdějších předpisů (tisk 68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JUDr. Cyrila Svobody, zpravodajské zprávě posl. Stanislava Křečka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zamítl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zpravodaj a 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0:49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05-03T10:53:00Z</dcterms:modified>
  <cp:revision>2</cp:revision>
  <dc:subject>šablona</dc:subject>
  <dc:title>usnesení výboru</dc:title>
</cp:coreProperties>
</file>