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0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. květ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J. Volfové, E. Fischerové, H. Orgoníkové, K. Čelišové a dalších na vydání zákona </w:t>
              <w:br/>
              <w:t xml:space="preserve">o náhradním výživném a o změně a doplnění některých souvisejících zákonů </w:t>
              <w:br/>
              <w:t>(tisk 84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ky návrhové skupiny poslankyň Mgr. Jany Volfové, zpravodajské zprávě posl. Stanislava Křečka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ne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2:43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5-02T12:47:00Z</dcterms:modified>
  <cp:revision>3</cp:revision>
  <dc:subject>šablona</dc:subject>
  <dc:title>usnesení výboru</dc:title>
</cp:coreProperties>
</file>