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dub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 xml:space="preserve">Vládní návrh zákona o některých podmínkách sjednávání spotřebitelského úvěru </w:t>
              <w:br/>
              <w:t>a o změně některých zákonů (tisk 87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průmyslu a obchodu doc. ing. Karla Špačka, zpravodajské zprávě posl. Martina Star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 přijmout následující usnesení: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70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"Poslanecká sněmovna vyslovuje souhlas s vládním návrhem </w:t>
      </w:r>
      <w:r>
        <w:rPr>
          <w:rFonts w:cs="Times New Roman" w:ascii="Times New Roman" w:hAnsi="Times New Roman"/>
          <w:spacing w:val="-3"/>
        </w:rPr>
        <w:t>zákona o některých podmínkách sjednávání spotřebitelského úvěru a o změně některých zákonů (tisk 875), ve znění schválených pozměňovacích návrhů: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Endnote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 § 3 za slovo "služby" se vkládají slova "obsahující úrokovou sazbu nebo jakékoli údaje týkající se nákladů na úvěr".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ást třetí se vypouští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Část čtvrtá se označuje jako část třetí."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tin STAR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5:14:00Z</dcterms:created>
  <dc:creator>Kancelář Posl. sněmovny</dc:creator>
  <dc:description/>
  <dc:language>en-US</dc:language>
  <cp:lastModifiedBy>Kancelář Posl. sněmovny</cp:lastModifiedBy>
  <cp:lastPrinted>2001-04-27T11:46:00Z</cp:lastPrinted>
  <dcterms:modified xsi:type="dcterms:W3CDTF">2001-04-27T10:11:00Z</dcterms:modified>
  <cp:revision>3</cp:revision>
  <dc:subject>šablona</dc:subject>
  <dc:title>usnesení výboru</dc:title>
</cp:coreProperties>
</file>