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5. dub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, kterým se mění zákon č. 238/1992 Sb., o některých opatřeních souvisejících s ochranou veřejného zájmu a o neslučitelnosti některých funkcí (zákon </w:t>
              <w:br/>
              <w:t>o střetu zájmů), ve znění pozdějších předpisů, a některé další zákony (tisk 86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návrh poslance Pavla Němce a po rozpravě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přijala toto usnesení: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Poslanecká sněmovna vyzývá vládu, pokud považuje účast poslanců a senátorů Parlamentu České republiky v dozorčích a řídících orgánech podnikajících právnických osob za střet zájmů, aby zajistila odvolání poslanců a senátorů z takových orgánů."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/>
      </w:pPr>
      <w:r>
        <w:rPr/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6:58:00Z</dcterms:created>
  <dc:creator>Kancelář Posl. sněmovny</dc:creator>
  <dc:description/>
  <dc:language>en-US</dc:language>
  <cp:lastModifiedBy>Kancelář Posl. sněmovny</cp:lastModifiedBy>
  <cp:lastPrinted>2001-04-25T18:56:00Z</cp:lastPrinted>
  <dcterms:modified xsi:type="dcterms:W3CDTF">2001-04-25T17:00:00Z</dcterms:modified>
  <cp:revision>3</cp:revision>
  <dc:subject>šablona</dc:subject>
  <dc:title>usnesení výboru</dc:title>
</cp:coreProperties>
</file>