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79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5. dub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Vládní návrh zákona, kterým se mění zákon č. 238/1992 Sb., o některých opatřeních souvisejících s ochranou veřejného zájmu a o neslučitelnosti některých funkcí (zákon </w:t>
              <w:br/>
              <w:t>o střetu zájmů), ve znění pozdějších předpisů, a některé další zákony (tisk 864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ministra práce a sociálních věcí JUDr. Petra Šimerky, zpravodajské zprávě posl. prof. JUDr. Zdeňka Jičínského, DrSc.,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zamít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rPr/>
      </w:pPr>
      <w:r>
        <w:rPr/>
        <w:t>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.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of. JUDr. Zdeněk JIČÍNSKÝ, DrSc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6:48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1-04-25T16:56:00Z</dcterms:modified>
  <cp:revision>2</cp:revision>
  <dc:subject>šablona</dc:subject>
  <dc:title>usnesení výboru</dc:title>
</cp:coreProperties>
</file>