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5. dub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>Vládní návrh zákona o poskytování informací a další činnosti pro účely řízení před Evropským soudem pro lidská práva (tisk 84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spravedlnosti JUDr. Josefa Baxy, zpravodajské zprávě posl. PaedDr. Marie Machat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 přijmout následující usnesení: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left="708" w:hanging="0"/>
        <w:jc w:val="both"/>
        <w:rPr/>
      </w:pPr>
      <w:r>
        <w:rPr>
          <w:rFonts w:cs="Times New Roman" w:ascii="Times New Roman" w:hAnsi="Times New Roman"/>
          <w:color w:val="000000"/>
        </w:rPr>
        <w:t>"Poslanecká sněmovna vyslovuje souhlas s v</w:t>
      </w:r>
      <w:r>
        <w:rPr>
          <w:rFonts w:cs="Times New Roman" w:ascii="Times New Roman" w:hAnsi="Times New Roman"/>
        </w:rPr>
        <w:t>ládním návrhem zákona o poskytování informací a další činnosti pro účely řízení před Evropským soudem pro lidská práva (tisk 842), ve znění schváleného pozměňovacího návrhu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§ 5 zní: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"Tento zákon nabývá účinnosti prvním dnem kalendářního měsíce následujícího po dni vyhlášení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edDr. Marie MACHATÁ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1:08:00Z</dcterms:created>
  <dc:creator>Kancelář Posl. sněmovny</dc:creator>
  <dc:description/>
  <dc:language>en-US</dc:language>
  <cp:lastModifiedBy>Kancelář Posl. sněmovny</cp:lastModifiedBy>
  <cp:lastPrinted>2001-04-25T13:11:00Z</cp:lastPrinted>
  <dcterms:modified xsi:type="dcterms:W3CDTF">2001-04-26T09:47:00Z</dcterms:modified>
  <cp:revision>6</cp:revision>
  <dc:subject>šablona</dc:subject>
  <dc:title>usnesení výboru</dc:title>
</cp:coreProperties>
</file>