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9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5. dub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Státní závěrečný účet za rok 2000 - kapitola Ústavní sou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odůvodnění </w:t>
      </w:r>
      <w:r>
        <w:rPr>
          <w:color w:val="000000"/>
        </w:rPr>
        <w:t xml:space="preserve">předsedy Ústavního soudu JUDr. Zdeňka Kesslera, vyjádření zástupce Ministerstva financí ing. Zdeňka Pavlise, zpravodajské zprávě posl. Mgr. Bohuslava Záruby </w:t>
        <w:br/>
        <w:t>a po rozprav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vyslovila souhlas s předloženým návrhem státního závěrečného účtu za rok 2000 – kapitola Ústavní soud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o v ě ř u j e   zpravodaje posl. Mgr. Bohuslava Zárubu, aby tento závěr výboru tlumočil na jednání rozpočtového výboru Poslanecké sněmovny za účasti zpravodajů ostatních výborů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Bohuslav ZÁRUB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2:09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4-26T14:58:00Z</dcterms:modified>
  <cp:revision>6</cp:revision>
  <dc:subject>šablona</dc:subject>
  <dc:title>usnesení výboru</dc:title>
</cp:coreProperties>
</file>