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5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Zahraniční pracovní cesta ústavně právního výboru Poslanecké sněmovny do Nizozemí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s odvoláním na usnesení organizačního výboru č. 356 ze dne 18. ledna 2001 uskuteční zahraniční pracovní cestu do Nizozemí ve dnech 14. až 17. května 2001, 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Vlasta Parkanová</w:t>
        <w:tab/>
        <w:tab/>
        <w:t xml:space="preserve">vedoucí delegace </w:t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a místopředsedkyně výbor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Dalibor Matulka</w:t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Eva Dundáčková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Mgr. Václav Pícl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RNDr. Václav Exner, CSc.</w:t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iří Bílý</w:t>
        <w:tab/>
        <w:tab/>
        <w:tab/>
        <w:tab/>
        <w:tab/>
        <w:tab/>
        <w:tab/>
        <w:tab/>
        <w:tab/>
        <w:t>ODS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1:05:00Z</dcterms:created>
  <dc:creator>Kancelář Posl. sněmovny</dc:creator>
  <dc:description/>
  <dc:language>en-US</dc:language>
  <cp:lastModifiedBy>Kancelář Posl. sněmovny</cp:lastModifiedBy>
  <cp:lastPrinted>2001-04-25T10:33:00Z</cp:lastPrinted>
  <dcterms:modified xsi:type="dcterms:W3CDTF">2001-04-25T11:05:00Z</dcterms:modified>
  <cp:revision>2</cp:revision>
  <dc:subject/>
  <dc:title>Parlament České republiky</dc:title>
</cp:coreProperties>
</file>