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7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5. dub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Zahraniční pracovní cesta ústavně právního výboru Poslanecké sněmovny do Švýcarska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ředsedkyně výboru JUDr. Jitky Kupč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4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 xml:space="preserve">s odvoláním na usnesení organizačního výboru č. 390 ze dne 22. března 2001 uskuteční zahraniční pracovní cestu do Švýcarska v týdnu od 28. května 2001, a to ve složení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Jitka Kupčová</w:t>
        <w:tab/>
        <w:tab/>
        <w:t>vedoucí delegace a</w:t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>předsedkyně výbor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Vlasta Parkanová</w:t>
        <w:tab/>
        <w:tab/>
        <w:t>místopředsedkyně výboru</w:t>
        <w:tab/>
        <w:tab/>
        <w:t>KDU-ČS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Pavel Němec</w:t>
        <w:tab/>
        <w:tab/>
        <w:tab/>
        <w:tab/>
        <w:tab/>
        <w:tab/>
        <w:tab/>
        <w:tab/>
        <w:t>U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Stanislav Křeček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PaedDr. Marie Machatá</w:t>
        <w:tab/>
        <w:tab/>
        <w:tab/>
        <w:tab/>
        <w:tab/>
        <w:tab/>
        <w:tab/>
        <w:t>ČSN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Mgr. Milan Zuna</w:t>
        <w:tab/>
        <w:tab/>
        <w:tab/>
        <w:tab/>
        <w:tab/>
        <w:tab/>
        <w:tab/>
        <w:tab/>
        <w:t>ODS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/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k dalším jednáním týkajícím se výše uvedené zahraniční pracovní cesty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1:42:00Z</dcterms:created>
  <dc:creator>Kancelář Posl. sněmovny</dc:creator>
  <dc:description/>
  <dc:language>en-US</dc:language>
  <cp:lastModifiedBy>Kancelář Posl. sněmovny</cp:lastModifiedBy>
  <cp:lastPrinted>2001-04-06T09:51:00Z</cp:lastPrinted>
  <dcterms:modified xsi:type="dcterms:W3CDTF">2001-04-06T09:07:00Z</dcterms:modified>
  <cp:revision>7</cp:revision>
  <dc:subject/>
  <dc:title>Parlament České republiky</dc:title>
</cp:coreProperties>
</file>