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7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5. dub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Zahraniční pracovní cesta ústavně právního výboru Poslanecké sněmovny do Rakouska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ředsedkyně výboru JUDr. Jitky Kupč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4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 xml:space="preserve">s odvoláním na usnesení organizačního výboru č. 356 ze dne 18. ledna 2001 uskuteční zahraniční pracovní cestu do Rakouska ve dnech 23. až 26. dubna 2001, a to ve složení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/>
      </w:pPr>
      <w:r>
        <w:rPr>
          <w:spacing w:val="-3"/>
        </w:rPr>
        <w:tab/>
        <w:tab/>
        <w:t>Marek Benda</w:t>
        <w:tab/>
        <w:tab/>
        <w:t>vedoucí delegace a</w:t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>místopředseda výbor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Miloslav Výborný</w:t>
        <w:tab/>
        <w:tab/>
        <w:tab/>
        <w:tab/>
        <w:tab/>
        <w:tab/>
        <w:tab/>
        <w:t>KDU-ČSL</w:t>
        <w:tab/>
        <w:tab/>
        <w:t>ing. Světlana Navarová</w:t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ing. Martin Starec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Eva Dundáčková</w:t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Vlasta Parkanová</w:t>
        <w:tab/>
        <w:tab/>
        <w:tab/>
        <w:tab/>
        <w:tab/>
        <w:tab/>
        <w:tab/>
        <w:t>KDU-ČSL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/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k dalším jednáním týkajícím se výše uvedené zahraniční pracovní cesty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1:36:00Z</dcterms:created>
  <dc:creator>Kancelář Posl. sněmovny</dc:creator>
  <dc:description/>
  <dc:language>en-US</dc:language>
  <cp:lastModifiedBy>Kancelář Posl. sněmovny</cp:lastModifiedBy>
  <cp:lastPrinted>2001-04-10T09:57:00Z</cp:lastPrinted>
  <dcterms:modified xsi:type="dcterms:W3CDTF">2001-04-10T08:01:00Z</dcterms:modified>
  <cp:revision>7</cp:revision>
  <dc:subject/>
  <dc:title>Parlament České republiky</dc:title>
</cp:coreProperties>
</file>