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5. a 7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1. a 30. března 2001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Návrh posl. L. Šustra, V. Tlustého, M. Krause, I. Pilipa, A. Svobodové a dalších na vydání zákona, kterým se mění a doplňuje zákon č. 101/2000 Sb., o ochraně osobních údajů a o změně některých zákonů (tisk 800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Ladislava Šustra, vyjádření ministra vlády ing. Karla Březiny, zpravodajské zprávě posl. Marka Bend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I. </w:t>
      </w: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 v tomto znění:</w:t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jc w:val="center"/>
        <w:rPr/>
      </w:pPr>
      <w:r>
        <w:rPr/>
        <w:t>"Zákon</w:t>
      </w:r>
    </w:p>
    <w:p>
      <w:pPr>
        <w:pStyle w:val="TextBody"/>
        <w:ind w:left="720" w:hanging="720"/>
        <w:jc w:val="center"/>
        <w:rPr/>
      </w:pPr>
      <w:r>
        <w:rPr/>
        <w:t>ze dne ………………………. 2001,</w:t>
      </w:r>
    </w:p>
    <w:p>
      <w:pPr>
        <w:pStyle w:val="TextBody"/>
        <w:ind w:left="720" w:hanging="72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kterým se mění a doplňuje zákon č. 101/2000 Sb., o ochraně osobních údajů a o změně některých zákonů a zákona č. 65/1965 Sb., zákoník práce, ve znění pozdějších předpisů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>Parlament se usnesel na tomto zákoně České republi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ČÁST PRVNÍ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ZMĚNA ZÁKONA O OCHRANĚ OSOBNÍCH ÚDAJŮ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Zákon č. 101/2000 Sb., o ochraně osobních údajů a o změně některých zákonů, ve znění zákona č. 227/2000 Sb., se mění takto: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 §  2 se dosavadní text označuje jako odstavec 1. Za odstavec 1 se doplňuje nový odstavec 2, který včetně poznámky pod čarou č. 1) zní: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jc w:val="both"/>
        <w:rPr/>
      </w:pPr>
      <w:r>
        <w:rPr/>
        <w:t>„</w:t>
      </w:r>
      <w:r>
        <w:rPr/>
        <w:t>(2) Úřadu jsou svěřeny kompetence ústředního správního úřadu pro oblast ochrany osobních údajů v rozsahu stanoveném tímto zákonem a pro oblast elektronického podpisu v rozsahu stanoveném zvláštním předpisem</w:t>
      </w:r>
      <w:r>
        <w:rPr>
          <w:vertAlign w:val="superscript"/>
        </w:rPr>
        <w:t>1)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jc w:val="both"/>
        <w:rPr/>
      </w:pPr>
      <w:r>
        <w:rPr/>
        <w:t>----------------------------------------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jc w:val="both"/>
        <w:rPr/>
      </w:pPr>
      <w:r>
        <w:rPr/>
        <w:t>1) Zákon č. 227/2000 Sb., o elektronickém podpisu a o změně některých dalších zákonů (zákon o elektronickém podpisu).".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jc w:val="both"/>
        <w:rPr/>
      </w:pPr>
      <w:r>
        <w:rPr/>
        <w:tab/>
        <w:t>Dosavadní poznámky č. 1) až 33) se označují jako poznámky pod čarou č. 2) až 34), a to včetně odkazů na poznámky pod čarou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i/>
          <w:u w:val="single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 § 3 se na konci odstavce  4 doplňuje nová věta, která včetně poznámky pod čarou č. 1a) zní:</w:t>
      </w:r>
    </w:p>
    <w:p>
      <w:pPr>
        <w:pStyle w:val="Normal"/>
        <w:ind w:left="360" w:hanging="0"/>
        <w:jc w:val="both"/>
        <w:rPr/>
      </w:pPr>
      <w:r>
        <w:rPr/>
        <w:t xml:space="preserve"> „</w:t>
      </w:r>
      <w:r>
        <w:rPr/>
        <w:t>Dále se zákon nevztahuje na nahodilé shromažďování osobních údajů v rozsahu nezbytném pro výkon nezávislého povolání, které není živností ani jiným podnikáním podle zvláštních zákonů</w:t>
      </w:r>
      <w:r>
        <w:rPr>
          <w:vertAlign w:val="superscript"/>
        </w:rPr>
        <w:t>1a)</w:t>
      </w:r>
      <w:r>
        <w:rPr/>
        <w:t>, které stanoví povinnost mlčenlivosti.</w:t>
      </w:r>
    </w:p>
    <w:p>
      <w:pPr>
        <w:pStyle w:val="Normal"/>
        <w:ind w:left="360" w:hanging="0"/>
        <w:jc w:val="both"/>
        <w:rPr/>
      </w:pPr>
      <w:r>
        <w:rPr/>
        <w:t>---------------------------------------</w:t>
      </w:r>
    </w:p>
    <w:p>
      <w:pPr>
        <w:pStyle w:val="Normal"/>
        <w:ind w:left="360" w:hanging="0"/>
        <w:jc w:val="both"/>
        <w:rPr/>
      </w:pPr>
      <w:r>
        <w:rPr/>
        <w:t xml:space="preserve">1a) Například zákon č. 85/1996 Sb., o advokacii, ve znění pozdějších předpisů, zákon </w:t>
        <w:br/>
        <w:t xml:space="preserve">č. 358/1992 Sb., o notářích a jejich činnosti, ve znění pozdějších předpisů, zákon </w:t>
        <w:br/>
        <w:t xml:space="preserve">č. 237/1991 Sb., o patentových zástupcích, ve znění pozdějších předpisů, zákon  </w:t>
        <w:br/>
        <w:t>č. 523/1992 Sb., o daňovém poradenství  a Komoře daňových poradců České republiky, ve znění pozdějších předpisů, zákon č. 254/2000 Sb., o auditorech.“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 § 4 písm. b) se slova „členství v politických stranách či hnutích, nebo odborových či zaměstnaneckých organizacích“ nahrazují slovy „členství v odborových organizací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 § 5 odst. 2 se tečka na konci písmene e) nahrazuje čárkou a doplňuje se nové písmeno f), které zní:</w:t>
      </w:r>
    </w:p>
    <w:p>
      <w:pPr>
        <w:pStyle w:val="Normal"/>
        <w:ind w:left="426" w:hanging="66"/>
        <w:jc w:val="both"/>
        <w:rPr/>
      </w:pPr>
      <w:r>
        <w:rPr/>
        <w:t xml:space="preserve"> „</w:t>
      </w:r>
      <w:r>
        <w:rPr/>
        <w:t>f) pokud je to nezbytné pro výkon oprávněné činnosti politických stran, politických hnutí, občanských sdružení, odborových organizací, církví nebo náboženských společností.“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 § 5 odst. 5 věta druhá zní:</w:t>
      </w:r>
    </w:p>
    <w:p>
      <w:pPr>
        <w:pStyle w:val="Zkladntextodsazen3"/>
        <w:ind w:left="360" w:hanging="0"/>
        <w:jc w:val="both"/>
        <w:rPr/>
      </w:pPr>
      <w:r>
        <w:rPr/>
        <w:t>„</w:t>
      </w:r>
      <w:r>
        <w:rPr/>
        <w:t>Ze souhlasu musí být patrné, v jakém rozsahu je poskytován, komu a k jakému účelu, na jaké období a kdo jej poskytuje.“.</w:t>
      </w:r>
    </w:p>
    <w:p>
      <w:pPr>
        <w:pStyle w:val="Zkladntextodsazen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 § 5 odst. 5 se ve větě třetí tečka nahrazuje čárkou a doplňují se slova: „pokud se subjekt údajů se správcem výslovně nedohodne jinak.“.</w:t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  <w:t>7.</w:t>
        <w:tab/>
        <w:t>V § 5 odst. 5 se v poslední větě slovo "uschovat" nahrazuje slovem "prokázat".</w:t>
      </w:r>
    </w:p>
    <w:p>
      <w:pPr>
        <w:pStyle w:val="Zkladntextodsazen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 § 5 se doplňují nové odstavce 7 až 10, které znějí: </w:t>
      </w:r>
    </w:p>
    <w:p>
      <w:pPr>
        <w:pStyle w:val="Zkladntextodsazen2"/>
        <w:ind w:left="426" w:firstLine="282"/>
        <w:rPr/>
      </w:pPr>
      <w:r>
        <w:rPr/>
        <w:t>„</w:t>
      </w:r>
      <w:r>
        <w:rPr/>
        <w:t>(7) Správce, který zpracovává osobní údaje podle odstavce 6, může tyto údaje předat jinému správci pouze za splnění těchto podmín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údaje subjektu údajů byly získány v souvislosti s činností správce nebo se jedná </w:t>
        <w:br/>
        <w:t>o zveřejněné osobní údaj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údaje budou využívány pouze za účelem nabízení obchodu a služeb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ubjekt údajů byl o tomto postupu správce předem informován a nevyslovil s tímto postupem nesouhlas.</w:t>
      </w:r>
    </w:p>
    <w:p>
      <w:pPr>
        <w:pStyle w:val="TextBodyIndent"/>
        <w:ind w:left="426" w:firstLine="282"/>
        <w:jc w:val="both"/>
        <w:rPr/>
      </w:pPr>
      <w:r>
        <w:rPr/>
        <w:t xml:space="preserve">  </w:t>
      </w:r>
      <w:r>
        <w:rPr/>
        <w:t>(8) Jiný správce, kterému byly předány údaje podle odstavce 7, nesmí tyto údaje předávat jiné osobě.</w:t>
      </w:r>
    </w:p>
    <w:p>
      <w:pPr>
        <w:pStyle w:val="TextBodyIndent"/>
        <w:ind w:left="426" w:firstLine="414"/>
        <w:jc w:val="both"/>
        <w:rPr/>
      </w:pPr>
      <w:r>
        <w:rPr/>
        <w:t>(9) Nesouhlas se zpracováním podle odstavce 7 písm. c) musí subjekt údajů učinit písemně. Správce je povinen informovat každého správce, kterému předal jméno, příjmení a adresu subjektu údajů, o tom, že subjekt údajů vyslovil nesouhlas se zpracováním.</w:t>
      </w:r>
    </w:p>
    <w:p>
      <w:pPr>
        <w:pStyle w:val="TextBodyIndent"/>
        <w:ind w:left="426" w:hanging="66"/>
        <w:jc w:val="both"/>
        <w:rPr/>
      </w:pPr>
      <w:r>
        <w:rPr/>
        <w:t xml:space="preserve"> </w:t>
      </w:r>
      <w:r>
        <w:rPr/>
        <w:tab/>
        <w:tab/>
        <w:t>(10) Za účelem vyloučení možnosti, že jméno, příjmení a adresa subjektu údajů budou opakovaně použity k nabídce obchodu a služeb, je správce oprávněn dále zpracovávat pro svoji vlastní potřebu jméno, příjmení a adresu subjektu údajů, přesto, že subjekt údajů vyslovil nesouhlas podle odstavce 6.“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9.</w:t>
        <w:tab/>
        <w:t>V § 9 se v návětí za slova „je možné zpracovávat“ vkládá slovo „jen“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V § 11 odstavec 1 zní:</w:t>
      </w:r>
    </w:p>
    <w:p>
      <w:pPr>
        <w:pStyle w:val="TextBody"/>
        <w:ind w:left="360" w:hanging="0"/>
        <w:jc w:val="both"/>
        <w:rPr/>
      </w:pPr>
      <w:r>
        <w:rPr/>
        <w:t>„</w:t>
      </w:r>
      <w:r>
        <w:rPr/>
        <w:t xml:space="preserve">(1) Správce je před zahájením zpracování osobních údajů povinen subjekt údajů řádně </w:t>
        <w:br/>
        <w:t>a včas informovat o tom, v jakém rozsahu a pro jaký účel budou osobní údaje zpracovávány, kdo a jakým způsobem bude osobní údaje zpracovávat a komu mohou být osobní údaje zpřístupněny či komu jsou určeny, nejsou-li subjektu údajů tyto informace již známy.“.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  <w:t>11.</w:t>
        <w:tab/>
        <w:t>V § 11 odstavec 4 zní:</w:t>
      </w:r>
    </w:p>
    <w:p>
      <w:pPr>
        <w:pStyle w:val="TextBody"/>
        <w:ind w:left="426" w:hanging="66"/>
        <w:jc w:val="both"/>
        <w:rPr/>
      </w:pPr>
      <w:r>
        <w:rPr/>
        <w:t>„</w:t>
      </w:r>
      <w:r>
        <w:rPr/>
        <w:t>(4) Jestliže správce nezískal osobní údaje od subjektu údajů, je povinen bezodkladně poskytnout subjektu údajů na základě písemné žádosti informace o tom, kdo správci osobní údaje poskytl (zdroj osobních údajů).“.</w:t>
      </w:r>
    </w:p>
    <w:p>
      <w:pPr>
        <w:pStyle w:val="TextBody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V § 11 odst. 5 se v návětí slova „Údaje podle odstavce 1“ nahrazují slovy „Informace podle odstavců 1 až 4“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V § 11 odst. 5 písm. b) se za slovo „zákon“ doplňují slova „nebo je takových údajů třeba k uplatnění práv a povinností vyplývajících ze zvláštních zákonů“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V § 11 odst. 5 se tečka na konci písmene c) nahrazuje čárkou a doplňují se nová písmena d) a e), která znějí:</w:t>
      </w:r>
    </w:p>
    <w:p>
      <w:pPr>
        <w:pStyle w:val="TextBody"/>
        <w:ind w:left="900" w:hanging="540"/>
        <w:jc w:val="both"/>
        <w:rPr/>
      </w:pPr>
      <w:r>
        <w:rPr/>
        <w:t>„</w:t>
      </w:r>
      <w:r>
        <w:rPr/>
        <w:t>d) zpracovává výlučně zveřejněné osobní údaje,</w:t>
      </w:r>
    </w:p>
    <w:p>
      <w:pPr>
        <w:pStyle w:val="TextBody"/>
        <w:ind w:left="709" w:hanging="349"/>
        <w:jc w:val="both"/>
        <w:rPr/>
      </w:pPr>
      <w:r>
        <w:rPr/>
        <w:t xml:space="preserve">  </w:t>
      </w:r>
      <w:r>
        <w:rPr/>
        <w:t>e) zpracovává osobní údaje se souhlasem subjektu údajů podle § 5 odst. 5 a § 9 písm. a).“.</w:t>
      </w:r>
    </w:p>
    <w:p>
      <w:pPr>
        <w:pStyle w:val="TextBody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V § 12 odstavec 1 zní:</w:t>
      </w:r>
    </w:p>
    <w:p>
      <w:pPr>
        <w:pStyle w:val="TextBody"/>
        <w:ind w:left="900" w:hanging="540"/>
        <w:jc w:val="both"/>
        <w:rPr/>
      </w:pPr>
      <w:r>
        <w:rPr/>
        <w:t>„</w:t>
      </w:r>
      <w:r>
        <w:rPr/>
        <w:t>(1) Správce nemusí splnit informační povinnost podle § 11 odst. 1 v případě, že tyto informace jsou součástí poučení podle právního předpisu.“.</w:t>
      </w:r>
    </w:p>
    <w:p>
      <w:pPr>
        <w:pStyle w:val="TextBody"/>
        <w:ind w:left="900" w:hanging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V § 12 odst. 2 se slova „tento zákon nebo zvláštní“ včetně poznámky pod čarou č. 17) zrušuj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V § 18 písm. b) se za slovo „zákonem“ doplňují slova „nebo kterých je třeba k uplatnění práv vyplývajících ze zvláštních zákonů“.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ind w:left="360" w:hanging="360"/>
        <w:jc w:val="both"/>
        <w:rPr>
          <w:b/>
          <w:b/>
        </w:rPr>
      </w:pPr>
      <w:r>
        <w:rPr/>
        <w:t>18.</w:t>
        <w:tab/>
        <w:t xml:space="preserve">V § 18 se na konci písmene b) tečka nahrazuje čárkou a doplňuje se nové písmeno c), které zní: </w:t>
      </w:r>
    </w:p>
    <w:p>
      <w:pPr>
        <w:pStyle w:val="TextBody"/>
        <w:ind w:left="426" w:hanging="66"/>
        <w:jc w:val="both"/>
        <w:rPr/>
      </w:pPr>
      <w:r>
        <w:rPr/>
        <w:t>„</w:t>
      </w:r>
      <w:r>
        <w:rPr/>
        <w:t>c) prováděné politickými stranami, politickými hnutími, odborovými organizacemi, církvemi, náboženskými společnostmi, občanskými sdruženími, popřípadě jinými právnickými osobami nevýdělečné povahy, které sledují politické, filozofické, náboženské nebo odborové cíle, pokud zpracovávají osobní údaje o svých členech a tyto údaje slouží pro jejich vnitřní potřebu.“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 § 27 odst. 2 se tečka na konci písmene f) nahrazuje čárkou a doplňuje se nové písmeno g), které včetně poznámky pod čarou č. 24a) zní:</w:t>
      </w:r>
    </w:p>
    <w:p>
      <w:pPr>
        <w:pStyle w:val="TextBody"/>
        <w:ind w:left="360" w:hanging="0"/>
        <w:jc w:val="both"/>
        <w:rPr/>
      </w:pPr>
      <w:r>
        <w:rPr/>
        <w:t>„</w:t>
      </w:r>
      <w:r>
        <w:rPr/>
        <w:t>g) tak stanoví zvláštní zákon.</w:t>
      </w:r>
      <w:r>
        <w:rPr>
          <w:vertAlign w:val="superscript"/>
        </w:rPr>
        <w:t>24a)</w:t>
      </w:r>
    </w:p>
    <w:p>
      <w:pPr>
        <w:pStyle w:val="TextBody"/>
        <w:ind w:left="360" w:hanging="0"/>
        <w:jc w:val="both"/>
        <w:rPr/>
      </w:pPr>
      <w:r>
        <w:rPr/>
        <w:t>----------------------------------------</w:t>
      </w:r>
    </w:p>
    <w:p>
      <w:pPr>
        <w:pStyle w:val="TextBody"/>
        <w:ind w:left="360" w:hanging="0"/>
        <w:jc w:val="both"/>
        <w:rPr/>
      </w:pPr>
      <w:r>
        <w:rPr/>
        <w:t>24a) Zákon č. 227/2000 Sb."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 § 27 odst. 6 se na konci doplňují slova: „nebo předávání vyplývá z mezinárodní smlouvy, kterou je Česká republika vázána“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V § 29 odst. 1 se za písmeno d) vkládá nové písmeno e), které včetně poznámky pod čarou č. 25a) zní: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>"e) vydává prováděcí právní předpisy podle zvláštního zákona,</w:t>
      </w:r>
      <w:r>
        <w:rPr>
          <w:vertAlign w:val="superscript"/>
        </w:rPr>
        <w:t>25a)</w:t>
      </w:r>
    </w:p>
    <w:p>
      <w:pPr>
        <w:pStyle w:val="TextBody"/>
        <w:ind w:left="426" w:hanging="426"/>
        <w:jc w:val="both"/>
        <w:rPr/>
      </w:pPr>
      <w:r>
        <w:rPr/>
        <w:tab/>
        <w:t>-----------------------------------------</w:t>
      </w:r>
    </w:p>
    <w:p>
      <w:pPr>
        <w:pStyle w:val="TextBody"/>
        <w:ind w:left="426" w:hanging="426"/>
        <w:jc w:val="both"/>
        <w:rPr/>
      </w:pPr>
      <w:r>
        <w:rPr/>
        <w:tab/>
        <w:t>25a) Zákon č. 227/2000 Sb.".</w:t>
      </w:r>
    </w:p>
    <w:p>
      <w:pPr>
        <w:pStyle w:val="TextBody"/>
        <w:ind w:left="426" w:hanging="426"/>
        <w:jc w:val="both"/>
        <w:rPr/>
      </w:pPr>
      <w:r>
        <w:rPr/>
        <w:tab/>
        <w:t>Dosavadní písmena e) až i) se označují jako písmena f) až j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 § 30 odstavec 1 zní:</w:t>
      </w:r>
    </w:p>
    <w:p>
      <w:pPr>
        <w:pStyle w:val="TextBodyIndent"/>
        <w:jc w:val="both"/>
        <w:rPr/>
      </w:pPr>
      <w:r>
        <w:rPr/>
        <w:t>„</w:t>
      </w:r>
      <w:r>
        <w:rPr/>
        <w:t>(1) Zaměstnanci Úřadu jsou předseda, inspektoři a další zaměstnanci.“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§ 30 odst. 3 se slova „předsedu Úřadu, inspektory a zaměstnance“ nahrazují slovy „zaměstnance Úřadu“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 § 46 odst. 1 se slova „uloženou mu podle tohoto zákona“ nahrazují slovy „stanovenou tímto zákonem při zpracování osobních údajů“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 § 46 odst. 2 se slova „uložené mu tímto zákonem“ nahrazují slovy „stanovené tímto zákonem při zpracování osobních údajů“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 § 47 odst. 2 se slova „do 1 roku od účinnosti tohoto zákona“ nahrazují slovy „do        31. prosince 2001.“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 § 47 se doplňuje nový odstavec 3, který zní: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 xml:space="preserve">(3) V případě, že kontrolující zjistí porušení povinností podle odstavce 2, ustanovení § 46 odst. 1 a 2 se v takovém případě do 30. června 2002 nepoužije.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ÁST DRUH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MĚNA ZÁKONÍKU PRÁCE</w:t>
      </w:r>
    </w:p>
    <w:p>
      <w:pPr>
        <w:pStyle w:val="Textparagrafu"/>
        <w:rPr/>
      </w:pPr>
      <w:r>
        <w:rPr/>
        <w:tab/>
        <w:t>Zákon č. 65/1965 Sb., zákoník práce, ve znění zákona č. 88/1968 Sb., zákona č. 153/1969 Sb., zákona č. 100/1970 Sb., zákona č. 20/1975 Sb., zákona č. 72/1982 Sb., zákona č. 111/1984 Sb., zákona č. 22/1985 Sb., zákona č. 52/1987 Sb., zákona č. 98/1987 Sb., zákona č. 188/1988 Sb., zákona č. 3/1991 Sb., zákona č. 297/1991 Sb., zákona č. 231/1992 Sb., zákona č. 264/1992 Sb., zákona č. 590/1992 Sb., zákona č. 37/1993 Sb., zákona č. 74/1994 Sb., zákona č. 118/1995 Sb., zákona č. 287/1995 Sb., zákona č. 138/1996 Sb., zákona č. 167/1999 Sb., zákona č. 225/1999 Sb. a zákona č. 29/2000 Sb., zákona č. 155/2000 Sb., zákona č. 220/2000 Sb., zákona č. 238/2000 Sb., zákona č. 257/2000 Sb., zákona č. 258/2000 Sb. a zákona č. 85/2001 Sb. se mění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 § 73 odst. 2 se za slova "Nejvyššího kontrolního úřadu" vkládají slova "Úřadu pro ochranu osobních údajů."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ČÁST TŘET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ÚČIN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nto zákon nabývá účinnosti dnem 1. května 2001.",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I. </w:t>
      </w:r>
      <w:r>
        <w:rPr>
          <w:spacing w:val="30"/>
        </w:rPr>
        <w:t xml:space="preserve">pověřuje  </w:t>
      </w:r>
      <w:r>
        <w:rPr/>
        <w:t>předsedkyni výboru, aby toto usnesení předložila předsedovi Poslanecké sněmovny Parlamentu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  <w:spacing w:val="30"/>
        </w:rPr>
        <w:tab/>
        <w:t xml:space="preserve">III. zmocňuje  </w:t>
      </w:r>
      <w:r>
        <w:rPr>
          <w:color w:val="000000"/>
        </w:rPr>
        <w:t>zpravodaje výboru, aby ve schůzi Poslanecké sněmovny podal zprávu o výsledcích projednávání tohoto návrhu zákona ve schůzi ústavně právního výboru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ab/>
        <w:t xml:space="preserve">III. </w:t>
      </w: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Světla NAVAROVÁ v.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7"/>
      <w:numFmt w:val="decimal"/>
      <w:lvlText w:val="(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7"/>
      <w:numFmt w:val="decimal"/>
      <w:lvlText w:val="(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7"/>
      <w:numFmt w:val="decimal"/>
      <w:lvlText w:val="(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7"/>
      <w:numFmt w:val="decimal"/>
      <w:lvlText w:val="(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2">
    <w:name w:val="WW8Num20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6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1:22:00Z</dcterms:created>
  <dc:creator>Kancelář Posl. sněmovny</dc:creator>
  <dc:description/>
  <dc:language>en-US</dc:language>
  <cp:lastModifiedBy>Kancelář Posl. sněmovny</cp:lastModifiedBy>
  <cp:lastPrinted>2001-04-03T16:44:00Z</cp:lastPrinted>
  <dcterms:modified xsi:type="dcterms:W3CDTF">2001-04-03T15:35:00Z</dcterms:modified>
  <cp:revision>41</cp:revision>
  <dc:subject>šablona</dc:subject>
  <dc:title>usnesení výboru</dc:title>
</cp:coreProperties>
</file>