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Rozdílová tabulka návrhu právního předpisu ČR s předpisy EU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Zkonnadpis"/>
        <w:jc w:val="both"/>
        <w:rPr>
          <w:sz w:val="30"/>
          <w:szCs w:val="30"/>
          <w:lang w:val="cs-CZ" w:eastAsia="en-US"/>
        </w:rPr>
      </w:pPr>
      <w:r>
        <w:rPr>
          <w:bCs/>
          <w:sz w:val="30"/>
          <w:szCs w:val="30"/>
          <w:lang w:val="cs-CZ" w:eastAsia="en-US"/>
        </w:rPr>
        <w:t>Zákon</w:t>
      </w:r>
      <w:r>
        <w:rPr>
          <w:sz w:val="30"/>
          <w:szCs w:val="30"/>
          <w:lang w:val="cs-CZ" w:eastAsia="en-US"/>
        </w:rPr>
        <w:t xml:space="preserve"> o podpoře nízkoemisních vozidel prostřednictvím zadávání veřejných zakázek a veřejných služeb v přepravě cestujících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cs-C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cs-CZ" w:eastAsia="en-US"/>
        </w:rPr>
      </w:r>
    </w:p>
    <w:tbl>
      <w:tblPr>
        <w:tblW w:w="144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37"/>
        <w:gridCol w:w="15"/>
        <w:gridCol w:w="1383"/>
        <w:gridCol w:w="5812"/>
      </w:tblGrid>
      <w:tr>
        <w:trPr/>
        <w:tc>
          <w:tcPr>
            <w:tcW w:w="5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vrhovaný právní pře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konnadpis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cs-CZ" w:eastAsia="en-US"/>
              </w:rPr>
              <w:t xml:space="preserve">Zákon o podpoře nízkoemisních vozidel prostřednictvím zadávání veřejných zakázek a veřejných služeb v přepravě cestujících </w:t>
            </w:r>
          </w:p>
        </w:tc>
        <w:tc>
          <w:tcPr>
            <w:tcW w:w="86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ovídající předpis E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ěrnice Evropského parlamentu a Rady (EU) 2019/1161 ze dne 20. června 2019, kterou se mění směrnice 2009/33/ES o podpoře čistých a energeticky účinných silničních vozidel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t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ah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lex č.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t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sah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to zákon zapracovává příslušný předpis Evropské  uni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Style w:val="FootnoteCharacte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18"/>
                <w:szCs w:val="18"/>
              </w:rPr>
              <w:t xml:space="preserve"> Směrnice Evropského parlamentu a Rady 2009/33/ES  ze dne 23. dubna 2009 o podpoře čistých silničních vozide na podporu nízkoemisní mobility.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ěrnice Evropského parlamentu a Rady (EU) 2019/1161 ze dne 20. června 2019, kterou se mění směrnice 2009/33/ES o podpoře čistých a energeticky účinných silničních vozid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 Členské státy uvedou v účinnost právní a správní předpisy nezbytné pro dosažení souladu s touto směrnicí do 2. srpna 2021. Neprodleně o nich uvědomí Komi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to předpisy přijaté členskými státy musí obsahovat odkaz na tuto směrnici nebo musí být takový odkaz učiněn při jejich úředním vyhlášení. Způsob odkazu si stanoví členské stá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 Členské státy sdělí Komisi znění hlavních ustanovení vnitrostátních právních předpisů, které přijmou v oblasti působnosti této směrnice.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 odst. 1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) Tento zákon se vztahuje na smlouvy uzavřené ode dne nabytí účinnosti tohoto zákona do 31. prosince 2030 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nadlimitní veřejné zakázky, jejichž předmětem je nákup, leasing nebo pronájem vozidla  podle odstavce 3, které byl zadavatel podle § 4 odst. 1 a 3 zákona o zadávání veřejných zakázek (dále jen „zadavatel”) povinen zadat v zadávacím řízení podle zákona o zadávání veřejných zakázek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nadlimitní veřejné zakázky na služby  podle přílohy č. 1 k tomuto zákonu, které byl zadavatel povinen zadat v zadávacím řízení podle zákona o zadávání veřejných zakázek s výjimkou koncesního řízení, pokud tyto služby budou poskytovány prostřednictvím vozidla  podle odstavce 3,</w:t>
            </w:r>
          </w:p>
          <w:p>
            <w:pPr>
              <w:pStyle w:val="Psmeno"/>
              <w:ind w:left="0" w:hanging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</w:rPr>
              <w:t>c) veřejné služby v přepravě cestujících podle zákona o veřejných službách v přepravě cestujících a o změně dalších zákonů, u nichž průměrná roční hodnota nebo počet kilometrů za rok přesáhne hodnoty podle přímo použitelného předpisu Evropské unie upravujícího veřejné služby v přepravě cestujících po železnici a silnici</w:t>
            </w:r>
            <w:r>
              <w:rPr>
                <w:rStyle w:val="FootnoteCharacters"/>
              </w:rPr>
              <w:t>2</w:t>
            </w:r>
            <w:r>
              <w:rPr>
                <w:vertAlign w:val="superscript"/>
              </w:rPr>
              <w:t>)</w:t>
            </w:r>
            <w:r>
              <w:rPr>
                <w:sz w:val="18"/>
                <w:szCs w:val="18"/>
              </w:rPr>
              <w:t>, pokud budou tyto služby poskytovány prostřednictvím vozidla uvedeného v odstavci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Psmeno"/>
              <w:ind w:left="0" w:hanging="0"/>
              <w:rPr>
                <w:sz w:val="18"/>
                <w:szCs w:val="18"/>
                <w:lang w:val="cs-CZ" w:eastAsia="en-US"/>
              </w:rPr>
            </w:pP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18"/>
                <w:szCs w:val="18"/>
              </w:rPr>
              <w:t xml:space="preserve"> Čl. 5 odst. 4 nařízení Evropského parlamentu a Rady (ES) č. 1370/2007 ze dne 23. října 2007 o veřejných službách v přepravě cestujících po železnici a silnici a o zrušení nařízení Rady (EHS) č. 1191/69 a č. 1107/70, v platném znění.</w:t>
            </w:r>
          </w:p>
          <w:p>
            <w:pPr>
              <w:pStyle w:val="Psmeno"/>
              <w:ind w:left="0" w:hanging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4) bod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5) body 1 a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lánek 1 odst. 6) 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Článek 3 se nahrazuje tím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ast působ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Tato směrnice se vztahuje n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zadávání zakázek na nákup, leasing, pronájem nebo nákup na splátky silničních vozidel veřejnými zadavateli nebo odvětvovými zadavateli, pokud mají povinnost v zadávacím řízení použít postupy stanovené ve směrnicích Evropského parlamentu a Rady 2014/24/EU (*) a 2014/25/EU (**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uzavírání smluv o veřejných službách ve smyslu nařízení Evropského parlamentu a Rady (ES) č. 1370/2007 (***), jejichž předmětem je poskytování služeb v silniční osobní dopravě při překročení mezní hodnoty, kterou stanoví členské státy tak, aby nepřekračovala příslušnou mezní hodnotu stanovenou v čl. 5 odst. 4 uvedeného nařízen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zadávání zakázek na služby uvedených v tabulce 1 přílohy této směrnice, pokud veřejní zadavatelé nebo odvětvoví zadavatelé mají povinnost v zadávacím řízení použít postupy stanovené ve směrnicích 2014/24/EU a 2014/25/E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*)  Směrnice Evropského parlamentu a Rady 2014/24/EU ze dne 26. února 2014 o zadávání veřejných zakázek a o zrušení směrnice 2004/18/ES (Úř. věst. L 94, 28.3.2014, s. 65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)  Směrnice Evropského parlamentu a Rady 2014/25/EU ze dne 26. února 2014 o zadávání zakázek subjekty působícími v odvětví vodního hospodářství, energetiky, dopravy a poštovních služeb a o zrušení směrnice 2004/17/ES (Úř. věst. L 94, 28.3.2014, s. 24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)  Nařízení Evropského parlamentu a Rady (ES) č. 1370/2007 ze dne 23. října 2007 o veřejných službách v přepravě cestujících po železnici a silnici a o zrušení nařízení Rady (EHS) č. 1191/69 a č. 1107/70 (Úř. věst. L 315, 3.12.2007, s.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Článek 4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 účely této směrnice se rozum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„veřejnými zadavateli“ veřejní zadavatelé vymezení v čl. 2 odst. 1 bodu 1 směrnice 2014/24/EU a článku 3 směrnice 2014/25/EU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„odvětvovými zadavateli“ zadavatelé vymezení v článku 4 směrnice 2014/25/E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Článek 5 se nahrazuje tímt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cíle pro zadávání zakáz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Členské státy zajistí, aby zakázky na vozidla a služby podle článku 3 splňovaly minimální cíle pro zadávání zakázek na čistá lehká užitková vozidla stanovená tabulce 3 přílohy a na čistá těžká užitková vozidla uvedená v tabulce 4 přílohy. Tyto cíle jsou vyjádřeny jako minimální procentní podíl čistých vozidel na celkovém počtu silničních vozidel, jež spadají do celkové množiny všech zakázek podle článku 3 zadaných mezi 2. srpnem 2021 a 31. prosincem 2025 pro první referenční období a mezi 1. lednem 2026 a 31. prosincem 2030 pro druhé referenční obdob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Pro účely výpočtu minimálních cílů pro zadávání zakázek se za datum zakázky, které má být bráno v potaz, považuje datum ukončení zadávacího řízení zadáním zaká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Vozidla, která splňují definici čistého vozidla podle čl. 4 bodu 4 nebo těžkého užitkového vozidla s nulovými emisemi podle čl. 4 bodu 5 v důsledku dovybavení, mohou být započítána jakožto čistá vozidla nebo těžká užitková vozidla s nulovými emisemi pro účely dodržování minimálních cílů pro zadávání zaká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U zakázek podle čl. 3 odst. 1 písm. a) se počet silničních vozidel, která byla předmětem každé zakázky na nákup, leasing, pronájem nebo nákup na splátky, zohlední pro účely hodnocení dodržování minimálních cílů pro zadávání zaká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U zakázek podle čl. 3 odst. 1 písm. b) a c) se počet silničních vozidel, která mají být využívána pro poskytování služeb a která byla předmětem každé zakázky, zohlední pro účely hodnocení dodržování minimálních cílů pro zadávání zaká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Pokud nové cíle pro období po 1. lednu 2030 nebudou přijaty, platí i nadále po následující pětiletá období cíle stanovené pro druhé referenční období, které se vypočítají v souladu s odstavci 1 až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Členské státy mohou uplatňovat nebo mohou povolit svým veřejným zadavatelům nebo odvětvovým zadavatelům uplatňovat vyšší vnitrostátní cíle nebo přísnější požadavky, než stanoví příloha.“;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 odst. 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) Za nadlimitní veřejnou zakázku podle odstavce 1 se považuje i veřejná zakázka zadaná na základě rámcové dohody nebo v dynamickém nákupním systému v případě, kdy předpokládaná hodnota rámcové dohody nebo dynamického nákupního systému přesahuje finanční limit pro určení nadlimitní veřejné zakázky podle právního předpisu upravujícího finanční limity pro určení nadlimitních veřejných zakázek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řízení vlády č. 172/2016 Sb., o stanovení finančních limitů a částek pro účely zákona o zadávání veřejných zakázek, ve znění pozdějších předpisů.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4) bod 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Článek 3 se nahrazuje tím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ast působ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Tato směrnice se vztahuje 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zadávání zakázek na nákup, leasing, pronájem nebo nákup na splátky silničních vozidel veřejnými zadavateli nebo odvětvovými zadavateli, pokud mají povinnost v zadávacím řízení použít postupy stanovené ve směrnicích Evropského parlamentu a Rady 2014/24/EU (*) a 2014/25/EU (**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uzavírání smluv o veřejných službách ve smyslu nařízení Evropského parlamentu a Rady (ES) č. 1370/2007 (***), jejichž předmětem je poskytování služeb v silniční osobní dopravě při překročení mezní hodnoty, kterou stanoví členské státy tak, aby nepřekračovala příslušnou mezní hodnotu stanovenou v čl. 5 odst. 4 uvedeného nařízen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zadávání zakázek na služby uvedených v tabulce 1 přílohy této směrnice, pokud veřejní zadavatelé nebo odvětvoví zadavatelé mají povinnost v zadávacím řízení použít postupy stanovené ve směrnicích 2014/24/EU a 2014/25/E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*)  Směrnice Evropského parlamentu a Rady 2014/24/EU ze dne 26. února 2014 o zadávání veřejných zakázek a o zrušení směrnice 2004/18/ES (Úř. věst. L 94, 28.3.2014, s. 65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)  Směrnice Evropského parlamentu a Rady 2014/25/EU ze dne 26. února 2014 o zadávání zakázek subjekty působícími v odvětví vodního hospodářství, energetiky, dopravy a poštovních služeb a o zrušení směrnice 2004/17/ES (Úř. věst. L 94, 28.3.2014, s. 24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)  Nařízení Evropského parlamentu a Rady (ES) č. 1370/2007 ze dne 23. října 2007 o veřejných službách v přepravě cestujících po železnici a silnici a o zrušení nařízení Rady (EHS) č. 1191/69 a č. 1107/70 (Úř. věst. L 315, 3.12.2007, s.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 odst. 3 písm. a) a body 1. – 4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) Povinnosti stanovené tímto zákonem se vztahují ke smlouvám podle odstavce 1, které se týkaj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silničního vozidla kategorie N1, N2, N3, M1, M2 nebo silničního vozidla třídy I kategorie M3 anebo třídy A kategorie M3 podle přímo použitelného předpisu Evropské unie upravujícího schvalování motorových vozide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 přímo použitelného předpisu Evropské unie upravujícího požadavky pro schvalování typu motorových vozide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 výjimko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zemědělského nebo lesnického vozidla podle přímo použitelného předpisu Evropské unie upravujícího schvalování zemědělských a lesnických vozidel a dozor nad trhem s těmito vozidl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6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dvoukolového nebo tříkolového vozidla a čtyřkolky podle přímo použitelného předpisu Evropské unie upravujícího schvalování dvoukolových nebo tříkolových vozidel a čtyřkolek a dozor nad trhem s těmito vozidl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7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pásového vozidl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vozidla s vlastním pohonem zvlášť zkonstruovaného a vyrobeného k provádění určité práce, jež není vzhledem ke svým konstrukčním vlastnostem vhodné k přepravě osob ani zboží a které není strojním zařízením upevněným na podvozku motorového vozidl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 xml:space="preserve">) </w:t>
            </w:r>
            <w:r>
              <w:rPr>
                <w:sz w:val="18"/>
                <w:szCs w:val="18"/>
              </w:rPr>
              <w:t xml:space="preserve">Nařízení Evropského parlamentu a Rady (EU) 2018/858 ze dne 30. května 2018 o schvalování motorových vozidel a jejich přípojných vozidel, jakož i systémů, konstrukčních částí a samostatných technických celků určených pro tato vozidla a o dozoru nad trhem s nimi, o změně nařízení (ES) č. 715/2007 a č. 595/2009 a o zrušení směrnice 2007/46/ES. 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rStyle w:val="FootnoteCharacters"/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 xml:space="preserve">) </w:t>
            </w:r>
            <w:r>
              <w:rPr>
                <w:sz w:val="18"/>
                <w:szCs w:val="18"/>
              </w:rPr>
              <w:t>Nařízení Evropského parlamentu a Rady (ES) č. 661/200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e dne 13. července 2009</w:t>
            </w:r>
            <w:r>
              <w:rPr>
                <w:color w:val="44444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 požadavcích pro schvalování typu motorových vozidel, jejich přípojných vozidel a systémů, konstrukčních částí a samostatných technických celků určených pro tato vozidla z hlediska obecné bezpečnosti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8"/>
                <w:szCs w:val="18"/>
              </w:rPr>
              <w:t>6</w:t>
            </w: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18"/>
                <w:szCs w:val="18"/>
              </w:rPr>
              <w:t xml:space="preserve"> Nařízení Evropského parlamentu a Rady (EU) č. 167/2013 ze dne 5. února 2013 o schvalování zemědělských a lesnických vozidel a dozoru nad trhem s těmito vozidly, v platném zněn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řízení Evropského parlamentu a Rady (EU) č. 168/2013 ze dne 15. ledna 2013 o schvalování dvoukolových nebo tříkolových vozidel a čtyřkolek a dozoru nad trhem s těmito vozidly, v platném zněn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5) bod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4) bod 2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Článek 4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 účely této směrnice se rozum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„silničním vozidlem“ vozidlo kategorie M nebo N ve smyslu čl. 4 odst. 1 písm. a) a b) nařízení (EU) 2018/85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Článek 3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ast půso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 Tato směrnice se nepoužije 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vozidla uvedená v čl. 2 odst. 2 písm. a), b) a c) a odst. 3 písm. c) nařízení (EU) 2018/85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vozidla kategorie M3, která nejsou vozidly třídy I nebo třídy A ve smyslu čl. 3 bodů 2 a 3 nařízení Evropského parlamentu a Rady (ES) č. 661/2009 (****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*)  Nařízení Evropského parlamentu a Rady (ES) č. 661/2009 ze dne 13. července 2009 o požadavcích pro schvalování typu motorových vozidel, jejich přípojných vozidel a systémů, konstrukčních částí a samostatných technických celků určených pro tato vozidla z hlediska obecné bezpečnosti (Úř. věst. L 200, 31.7.2009, s. 1).“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 odst. 3  písm. a) a body 5. – 9. a písm. b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) Povinnosti stanovené tímto zákonem se vztahují ke smlouvám podle odstavce 1, které se týkaj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silničního vozidla kategorie N1, N2, N3, M1, M2 nebo silničního vozidla třídy I kategorie M3 anebo třídy A kategorie M3 podle přímo použitelného předpisu Evropské unie upravujícího schvalování motorových vozide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 přímo použitelného předpisu Evropské unie upravujícího požadavky pro schvalování typu motorových vozide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5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 výjim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vozidla zkonstruovaného a vyrobeného nebo upraveného k použití pouze ozbrojenými silami, Vojenskou policií nebo Vojenským zpravodajství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vozidla zkonstruovaného nebo vyrobeného k použití především na staveništích, v lomech, v přístavech nebo na letiští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vozidla používaného nebo zkonstruovaného a vyrobeného nebo upraveného k použití Ministerstvem vnitra za účelem udržování veřejného pořádku, složkami integrovaného záchranného systém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bezpečnostními sbory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9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ebo obecní policií; toto vozidlo musí být technicky přizpůsobené přímo pro tento úče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vozidla zkonstruovaného a vyrobeného nebo upraveného k použití jako státní hmotné rezervy, neb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pancéřovaného vozidla, sanitního automobilu, pohřebního automobilu, vozidla přístupného pro invalidní vozík nebo autojeřábu podle přílohy I části A bodu 5 přímo použitelného předpisu o schvalování motorových vozidel a jejich přípojných vozidel, jakož i systémů, konstrukčních částí a samostatných technických celků určených pro tato vozidla a o dozoru nad trhem s nim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za pancéřované vozidlo se pro účely tohoto zákona považuje i vozidlo určené pro přepravu peněz a jiných cenností v rámci plnění úkolů České národní banky podle zákona o České národní bance, neb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vozidla určeného k provozu na dráze trolejbusové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 xml:space="preserve">) </w:t>
            </w:r>
            <w:r>
              <w:rPr>
                <w:sz w:val="18"/>
                <w:szCs w:val="18"/>
              </w:rPr>
              <w:t xml:space="preserve">Nařízení Evropského parlamentu a Rady (EU) 2018/858 ze dne 30. května 2018 o schvalování motorových vozidel a jejich přípojných vozidel, jakož i systémů, konstrukčních částí a samostatných technických celků určených pro tato vozidla a o dozoru nad trhem s nimi, o změně nařízení (ES) č. 715/2007 a č. 595/2009 a o zrušení směrnice 2007/46/ES. 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rStyle w:val="FootnoteCharacters"/>
                <w:sz w:val="18"/>
                <w:szCs w:val="18"/>
              </w:rPr>
              <w:t>5</w:t>
            </w:r>
            <w:r>
              <w:rPr>
                <w:sz w:val="18"/>
                <w:szCs w:val="18"/>
                <w:vertAlign w:val="superscript"/>
              </w:rPr>
              <w:t xml:space="preserve">) </w:t>
            </w:r>
            <w:r>
              <w:rPr>
                <w:sz w:val="18"/>
                <w:szCs w:val="18"/>
              </w:rPr>
              <w:t>Nařízení Evropského parlamentu a Rady (ES) č. 661/200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e dne 13. července 2009</w:t>
            </w:r>
            <w:r>
              <w:rPr>
                <w:color w:val="44444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 požadavcích pro schvalování typu motorových vozidel, jejich přípojných vozidel a systémů, konstrukčních částí a samostatných technických celků určených pro tato vozidla z hlediska obecné bezpečnosti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18"/>
                <w:szCs w:val="18"/>
              </w:rPr>
              <w:t xml:space="preserve"> § 4 zákona č. 239/2000 Sb., o integrovaném záchranném systému a o změně některých zákonů, ve znění pozdějších předpisů.</w:t>
            </w:r>
          </w:p>
          <w:p>
            <w:pPr>
              <w:pStyle w:val="Footnote"/>
              <w:jc w:val="both"/>
              <w:rPr/>
            </w:pPr>
            <w:r>
              <w:rPr>
                <w:rStyle w:val="FootnoteCharacters"/>
                <w:sz w:val="18"/>
                <w:szCs w:val="18"/>
              </w:rPr>
              <w:t>9)</w:t>
            </w:r>
            <w:r>
              <w:rPr>
                <w:sz w:val="18"/>
                <w:szCs w:val="18"/>
              </w:rPr>
              <w:t xml:space="preserve"> § 1 odst. 1 zákona č. 361/2003 Sb., o služebním poměru příslušníků bezpečnostních sborů, ve znění pozdějších předpisů.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5) bod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3)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Článek 4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 účely této směrnice se rozum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„silničním vozidlem“ vozidlo kategorie M nebo N ve smyslu čl. 4 odst. 1 písm. a) a b) nařízení (EU) 2018/85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Článek 2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ýjimk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enské státy mohou z požadavků této směrnice vyjmout vozidla uvedená v čl. 2 odst. 2 písm. d) a odst. 3 písm. a) a b) nařízení Evropského parlamentu a Rady (EU) 2018/858 (*) a v části A bodech 5.2 až 5.5 a 5.7 přílohy I uvedeného nařízen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)  Nařízení Evropského parlamentu a Rady (EU) 2018/858 ze dne 30. května 2018 o schvalování motorových vozidel a jejich přípojných vozidel, jakož i systémů, konstrukčních částí a samostatných technických celků určených pro tato vozidla a o dozoru nad trhem s nimi, o změně nařízení (ES) č. 715/2007 a č. 595/2009 a o zrušení směrnice 2007/46/ES (Úř. věst. L 151, 14.6.2018, s. 1).“</w:t>
            </w:r>
          </w:p>
        </w:tc>
      </w:tr>
      <w:tr>
        <w:trPr>
          <w:trHeight w:val="396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3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ízkoemisním vozidlem se pro účely tohoto zákona rozumí</w:t>
            </w:r>
          </w:p>
          <w:p>
            <w:pPr>
              <w:pStyle w:val="Odstave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do 31. prosince 2025 silniční vozidlo kategorie M1, M2 nebo N1, které nepřesahuje emisní limit CO2 ve výši 50 g/km a 80 % emisních limitů pro látky znečišťující ovzduší v reálném provozu podle přílohy I přímo použitelného předpisu Evropské unie upravujícího schvalování typu motorových vozidel z hlediska emisí z lehkých osobních vozidel</w:t>
            </w:r>
            <w:r>
              <w:rPr>
                <w:sz w:val="18"/>
                <w:szCs w:val="18"/>
                <w:vertAlign w:val="superscript"/>
              </w:rPr>
              <w:t>10)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Odstave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od 1. ledna 2026 do 31. prosince 2030 silniční vozidlo kategorie M1, M2 nebo N1,  jehož provoz nemá žádné emise CO2, </w:t>
            </w:r>
          </w:p>
          <w:p>
            <w:pPr>
              <w:pStyle w:val="Odstavec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silniční vozidlo kategorie N2 nebo N3 nebo silniční vozidlo třídy I kategorie M3 anebo třídy A kategorie M3 využívající alternativní palivo podle § 2 písm. b) zákona o pohonných hmotách s výjimkou paliva s vysokým rizikem nepřímé změny ve využívání půdy vyráběného ze surovin, u nichž je zjištěno značné rozšíření oblasti produkce na půdu s velkou zásobou uhlíku v souladu s integrovaným vnitrostátním plánem v oblasti energetiky a klimatu podle přímo použitelného předpisu Evropské unie upravujícího správu energetické unie schváleným podle zákona o podporovaných zdrojích energie; jde-li o vozidlo využívající tekuté biopalivo nebo syntetické či parafinické palivo, nesmí být smícháno s konvečním fosilním palivem, neb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d) vozidlo určené k provozu na dráze trolejbusové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Odstavec"/>
              <w:tabs>
                <w:tab w:val="clear" w:pos="708"/>
                <w:tab w:val="left" w:pos="284" w:leader="none"/>
              </w:tabs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0)</w:t>
            </w:r>
            <w:r>
              <w:rPr>
                <w:sz w:val="18"/>
                <w:szCs w:val="18"/>
              </w:rPr>
              <w:t xml:space="preserve"> Nařízení Evropského parlamentu a Rady (ES) č. 715/2007 ze dne 20. června 2007 o schvalování typu motorových vozidel z hlediska emisí z lehkých osobních vozidel a z užitkových vozidel (Euro 5 a Euro 6) a z hlediska přístupu k informacím o opravách a údržbě vozidla, v platném znění.</w:t>
            </w:r>
          </w:p>
          <w:p>
            <w:pPr>
              <w:pStyle w:val="Odstavec"/>
              <w:tabs>
                <w:tab w:val="clear" w:pos="708"/>
                <w:tab w:val="left" w:pos="284" w:leader="none"/>
              </w:tabs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lánek 1 odst. 5) bod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loha, tabulka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Článek 4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 účely této směrnice se rozumí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„čistým vozidlem“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vozidlo kategorie M1, M2 nebo N1 s maximálními emisemi výfukových plynů vyjádřenými v CO2 g/km a emisemi znečišťujících látek v reálném provozu nižšími než procentní podíl příslušných emisních limitů uvedených v tabulce 2 přílohy, neb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vozidlo kategorie M3, N2 nebo N3 využívající alternativní paliva ve smyslu čl. 2 bodů 1 a 2 směrnice Evropského parlamentu a Rady 2014/94/EU (*) s výjimkou paliv s vysokým rizikem nepřímé změny ve využívání půdy vyráběných ze surovin, u nichž je zjištěno značné rozšíření oblasti produkce na půdu s velkou zásobou uhlíku v souladu s článkem 26 směrnice Evropského parlamentu a Rady (EU) 2018/2001 (**). U vozidel využívajících tekutá biopaliva nebo syntetická či parafinická paliva nesmějí být tato paliva smíchána s konvenčními fosilními paliv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)  Směrnice Evropského parlamentu a Rady 2014/94/EU ze dne 22. října 2014 o zavádění infrastruktury pro alternativní paliva (Úř. věst. L 307, 28.10.2014, s.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**)  Směrnice Evropského parlamentu a Rady (EU) 2018/2001 ze dne 11. prosince 2018 o podpoře využívání energie z obnovitelných zdrojů (Úř. věst. L 328, 21.12.2018, s. 82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bulka 2: Emisní limity pro čistá lehká užitková vozidla </w:t>
            </w:r>
          </w:p>
          <w:tbl>
            <w:tblPr>
              <w:tblW w:w="5193" w:type="dxa"/>
              <w:jc w:val="left"/>
              <w:tblInd w:w="-1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3"/>
              <w:gridCol w:w="709"/>
              <w:gridCol w:w="1418"/>
              <w:gridCol w:w="708"/>
              <w:gridCol w:w="1275"/>
            </w:tblGrid>
            <w:tr>
              <w:trPr/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tegorie vozidel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o 31. prosince 2025</w:t>
                  </w:r>
                </w:p>
              </w:tc>
              <w:tc>
                <w:tcPr>
                  <w:tcW w:w="198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1. ledna 2026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2 g/km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mise látek znečišťujících ovzduší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instrText xml:space="preserve"> HYPERLINK "https://eur-lex.europa.eu/legal-content/CS/TXT/HTML/?uri=CELEX:32019L1161&amp;from=EN" \l "ntr1-L_2019188CS.01012702-E0001"</w:instrTex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> (1)</w: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v reálném provozu jako procento emisních limitů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instrText xml:space="preserve"> HYPERLINK "https://eur-lex.europa.eu/legal-content/CS/TXT/HTML/?uri=CELEX:32019L1161&amp;from=EN" \l "ntr2-L_2019188CS.01012702-E0002"</w:instrTex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> (2)</w: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2 g/km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mise látek znečišťujících ovzduší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instrText xml:space="preserve"> HYPERLINK "https://eur-lex.europa.eu/legal-content/CS/TXT/HTML/?uri=CELEX:32019L1161&amp;from=EN" \l "ntr1-L_2019188CS.01012702-E0001"</w:instrTex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> (1)</w: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v reálném provozu jako procento emisních limitů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instrText xml:space="preserve"> HYPERLINK "https://eur-lex.europa.eu/legal-content/CS/TXT/HTML/?uri=CELEX:32019L1161&amp;from=EN" \l "ntr2-L_2019188CS.01012702-E0002"</w:instrTex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> (2)</w: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M1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 %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epoužije se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M2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 %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epoužije se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N1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 %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epoužije s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) Oznámené maximální hodnoty emise pro počet částic (PN) v reálném provozu (RDE) v #/km a oxidů dusíku (NOx) v mg/km, jak jsou uvedeny v bodě 48.2 prohlášení o shodě a popsány příloze IX směrnice Evropského parlamentu a Rady 2007/46/ES (*) jak pro úplné, tak pro městské RDE cest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) Použitelné emisní limity stanovené v příloze I nařízení (ES) č. 715/2007 nebo následných právních akte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) Směrnice Evropského parlamentu a Rady 2007/46/ES ze dne 5. září 2007, kterou se stanoví rámec pro schvalování motorových vozidel a jejich přípojných vozidel, jakož i systémů, konstrukčních částí a samostatných technických celků určených pro tato vozidla (rámcová směrnice) (Úř. věst. L 263, 9.10.2007, s. 1).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4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1) Zadavatel a objednatel podle zákona o veřejných službách v přepravě cestujících (dále jen „objednatel“) jsou povinni dodržet minimální podíly nízkoemisních vozidel, které čin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a) pro silniční vozidla kategorie M1, M2 a N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. 29,7 % ode dne nabytí účinnosti tohoto zákona do 31. prosince 2025 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29,7 % od 1. ledna 2026 do 31. prosince 203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) pro silniční vozidla třídy I kategorie M3 a třídy A kategorie M3 a vozidla určená k provozu na dráze trolejbusov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41 % ode dne nabytí účinnosti tohoto zákona do 31. prosince 2025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. 60 % od 1. ledna 2026 do 31. prosince 2030 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) pro silniční vozidla kategorie N2 a N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9 % ode dne nabytí účinnosti tohoto zákona do 31. prosince 2025 a</w:t>
            </w:r>
          </w:p>
          <w:p>
            <w:pPr>
              <w:pStyle w:val="Psmeno"/>
              <w:tabs>
                <w:tab w:val="clear" w:pos="70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1 % od 1. ledna 2026 do 31. prosince 203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) Pro účely výpočtu minimálních podílů podle odstavce 1 se zohlední vozidla podle § 2 odst. 3, která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yla předmětem veřejných zakázek podle § 2 odst. 1 písm. a), neb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jí být využívána pro poskytování služeb v případě veřejných zakázek podle § 2 odst. 1 písm. b) nebo veřejných služeb v přepravě cestujících podle § 2 odst. 1 písm. c)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nimální podíly podle odstavce 1 se vypočítají jako podíly celkového počtu nízkoemisních vozidel vůči všem vozidlům, která se zohledňují podle odstavce 2, a to zvlášť v jednotlivých bodech odstavce 1 písm. a) až c).</w:t>
            </w:r>
          </w:p>
          <w:p>
            <w:pPr>
              <w:pStyle w:val="Odstavec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)  Poloviny minimálních podílů podle odstavce 1 písm. b) musí zadavatel nebo objednatel dosáhnout prostřednictvím vozidel bez spalovacího motoru nebo se spalovacím motorem, který vypouští </w:t>
            </w:r>
          </w:p>
          <w:p>
            <w:pPr>
              <w:pStyle w:val="Psmeno"/>
              <w:rPr/>
            </w:pPr>
            <w:r>
              <w:rPr>
                <w:sz w:val="18"/>
                <w:szCs w:val="18"/>
              </w:rPr>
              <w:t>a)</w:t>
              <w:tab/>
              <w:t>méně než 1 g CO2/kWh, měřeno v souladu s přímo použitelným předpisem Evropské unie upravujícím schvalování typu motorových vozidel a motorů z hlediska emisí z těžkých nákladních vozidel (Euro VI)</w:t>
            </w:r>
            <w:r>
              <w:rPr>
                <w:sz w:val="18"/>
                <w:szCs w:val="18"/>
                <w:vertAlign w:val="superscript"/>
              </w:rPr>
              <w:t>11)</w:t>
            </w:r>
            <w:r>
              <w:rPr>
                <w:sz w:val="18"/>
                <w:szCs w:val="18"/>
              </w:rPr>
              <w:t xml:space="preserve"> a přímo použitelným předpisem Evropské unie, kterým se provádí jeho čl. 12, nebo</w:t>
            </w:r>
          </w:p>
          <w:p>
            <w:pPr>
              <w:pStyle w:val="Psmeno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</w:rPr>
              <w:t>b)</w:t>
              <w:tab/>
            </w:r>
            <w:r>
              <w:rPr>
                <w:sz w:val="18"/>
                <w:szCs w:val="18"/>
                <w:lang w:val="cs-CZ" w:eastAsia="en-US"/>
              </w:rPr>
              <w:t>méně než 1 g CO2/km, měřeno v souladu s přímo použitelným předpisem Evropské unie upravujícím schvalování typu motorových vozidel z hlediska emisí z lehkých osobních vozidel a z užitkových vozidel (Euro 5 a Euro 6)</w:t>
            </w:r>
            <w:r>
              <w:rPr>
                <w:sz w:val="18"/>
                <w:szCs w:val="18"/>
                <w:vertAlign w:val="superscript"/>
                <w:lang w:val="cs-CZ" w:eastAsia="en-US"/>
              </w:rPr>
              <w:t>10)</w:t>
            </w:r>
            <w:r>
              <w:rPr>
                <w:sz w:val="18"/>
                <w:szCs w:val="18"/>
                <w:lang w:val="cs-CZ" w:eastAsia="en-US"/>
              </w:rPr>
              <w:t xml:space="preserve"> a přímo použitelným předpisem Evropské unie, kterým se provádí jeho čl. 14.</w:t>
            </w:r>
          </w:p>
          <w:p>
            <w:pPr>
              <w:pStyle w:val="Psmeno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(5) Pro posouzení splnění minimálních podílů v obdobích podle odstavce 1 je rozhodující</w:t>
            </w:r>
          </w:p>
          <w:p>
            <w:pPr>
              <w:pStyle w:val="Psmeno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a)</w:t>
              <w:tab/>
              <w:t>v případě smluv uzavřených na veřejné zakázky podle § 2 odst. 1 písm. a) nebo b) datum uveřejnění oznámení o výsledku zadávacího řízení v Úředním věstníku Evropské unie nebo</w:t>
            </w:r>
          </w:p>
          <w:p>
            <w:pPr>
              <w:pStyle w:val="Psmeno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b)</w:t>
              <w:tab/>
              <w:t>v případě smluv uzavřených na veřejné služby v přepravě cestujících podle § 2 odst. 1 písm. c) datum uzavření smlouv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Odstavec"/>
              <w:tabs>
                <w:tab w:val="clear" w:pos="708"/>
                <w:tab w:val="left" w:pos="284" w:leader="none"/>
              </w:tabs>
              <w:spacing w:before="0" w:after="0"/>
              <w:ind w:hanging="0"/>
              <w:rPr/>
            </w:pPr>
            <w:r>
              <w:rPr>
                <w:sz w:val="18"/>
                <w:szCs w:val="18"/>
                <w:vertAlign w:val="superscript"/>
              </w:rPr>
              <w:t>10)</w:t>
            </w:r>
            <w:r>
              <w:rPr>
                <w:sz w:val="18"/>
                <w:szCs w:val="18"/>
              </w:rPr>
              <w:t xml:space="preserve"> Nařízení Evropského parlamentu a Rady (ES) č. 715/2007 ze dne 20. června 2007 o schvalování typu motorových vozidel z hlediska emisí z lehkých osobních vozidel a z užitkových vozidel (Euro 5 a Euro 6) a z hlediska přístupu k informacím o opravách a údržbě vozidla, v platném znění.</w:t>
            </w:r>
          </w:p>
          <w:p>
            <w:pPr>
              <w:pStyle w:val="Odstavec"/>
              <w:tabs>
                <w:tab w:val="clear" w:pos="708"/>
                <w:tab w:val="left" w:pos="284" w:leader="none"/>
              </w:tabs>
              <w:spacing w:before="0" w:after="0"/>
              <w:ind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1) </w:t>
            </w:r>
            <w:r>
              <w:rPr>
                <w:sz w:val="18"/>
                <w:szCs w:val="18"/>
              </w:rPr>
              <w:t>Nařízení Evropského parlamentu a Rady (ES) č. 595/2009 ze dne 18. června 2009 o schvalování typu motorových vozidel a motorů z hlediska emisí z těžkých nákladních vozidel (Euro VI) a o přístupu k informacím o opravách a údržbě vozidel, o změně nařízení (ES) č. 715/2007 a směrnice 2007/46/ES a o zrušení směrnic 80/1269/EHS, 2005/55/ES a 2005/78/ES, v platném znění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5) bod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Článek 1 odst. 6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loha, tabulka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loha, tabulka 4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Článek 4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fi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„těžkým užitkovým vozidlem s nulovými emisemi“ čisté vozidlo ve smyslu bodu 4 písm. b) tohoto článku bez spalovacího motoru nebo se spalovacím motorem, který vypouští méně než 1 g CO2/kWh, měřeno v souladu s nařízením Evropského parlamentu a Rady (ES) č. 595/2009 (***) a prováděcími opatřeními k němu, nebo který vypouští méně než 1 g CO2/km, měřeno v souladu s nařízením Evropského parlamentu a Rady (ES) č. 715/2007 (****) a prováděcími opatřeními k ně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)  Nařízení Evropského parlamentu a Rady (ES) č. 595/2009 ze dne 18. června 2009 o schvalování typu motorových vozidel a motorů z hlediska emisí z těžkých nákladních vozidel (Euro VI) a o přístupu k informacím o opravách a údržbě vozidel, o změně nařízení (ES) č. 715/2007 a směrnice 2007/46/ES a o zrušení směrnic 80/1269/EHS, 2005/55/ES a 2005/78/ES (Úř. věst. L 188, 18.7.2009, s.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****)  Nařízení Evropského parlamentu a Rady (ES) č. 715/2007 ze dne 20. června 2007 o schvalování typu motorových vozidel z hlediska emisí z lehkých osobních vozidel a z užitkových vozidel (Euro 5 a Euro 6) a z hlediska přístupu k informacím o opravách a údržbě vozidla (Úř. věst. L 171, 29.6.2007, s. 1).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Článek 5 se nahrazuje tím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cíle pro zadávání zakáz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Členské státy zajistí, aby zakázky na vozidla a služby podle článku 3 splňovaly minimální cíle pro zadávání zakázek na čistá lehká užitková vozidla stanovená tabulce 3 přílohy a na čistá těžká užitková vozidla uvedená v tabulce 4 přílohy. Tyto cíle jsou vyjádřeny jako minimální procentní podíl čistých vozidel na celkovém počtu silničních vozidel, jež spadají do celkové množiny všech zakázek podle článku 3 zadaných mezi 2. srpnem 2021 a 31. prosincem 2025 pro první referenční období a mezi 1. lednem 2026 a 31. prosincem 2030 pro druhé referenční obdob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Pro účely výpočtu minimálních cílů pro zadávání zakázek se za datum zakázky, které má být bráno v potaz, považuje datum ukončení zadávacího řízení zadáním zakázk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Vozidla, která splňují definici čistého vozidla podle čl. 4 bodu 4 nebo těžkého užitkového vozidla s nulovými emisemi podle čl. 4 bodu 5 v důsledku dovybavení, mohou být započítána jakožto čistá vozidla nebo těžká užitková vozidla s nulovými emisemi pro účely dodržování minimálních cílů pro zadávání zaká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U zakázek podle čl. 3 odst. 1 písm. a) se počet silničních vozidel, která byla předmětem každé zakázky na nákup, leasing, pronájem nebo nákup na splátky, zohlední pro účely hodnocení dodržování minimálních cílů pro zadávání zaká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U zakázek podle čl. 3 odst. 1 písm. b) a c) se počet silničních vozidel, která mají být využívána pro poskytování služeb a která byla předmětem každé zakázky, zohlední pro účely hodnocení dodržování minimálních cílů pro zadávání zaká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Pokud nové cíle pro období po 1. lednu 2030 nebudou přijaty, platí i nadále po následující pětiletá období cíle stanovené pro druhé referenční období, které se vypočítají v souladu s odstavci 1 až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Členské státy mohou uplatňovat nebo mohou povolit svým veřejným zadavatelům nebo odvětvovým zadavatelům uplatňovat vyšší vnitrostátní cíle nebo přísnější požadavky, než stanoví příloha.“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bulka 3: Minimální cíle pro zadávání zakázek pro podíl čistých lehkých užitkových vozidel v souladu s tabulkou 2 na celkovém objemu zakázek na lehká užitková vozidla uvedených v článku 3 na úrovni členských států. </w:t>
            </w:r>
          </w:p>
          <w:tbl>
            <w:tblPr>
              <w:tblW w:w="5000" w:type="pct"/>
              <w:jc w:val="left"/>
              <w:tblInd w:w="-1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  <w:gridCol w:w="1928"/>
              <w:gridCol w:w="1922"/>
            </w:tblGrid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Členský stát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2. srpna 2021 do 31. prosince 2025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1. ledna 2026 do 31. prosince 2030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ucembur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Švéd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án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4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4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in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ěmec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rancie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4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,4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ojené království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izozem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kou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elgie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tálie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r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Španěl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,3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,3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ypr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,9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,9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lta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,5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rtugal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,7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,7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Řec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,3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,3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vin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Če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,7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,7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ston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,1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,1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ven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tva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9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9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l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horvat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,7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,7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ďar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,1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,1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otyš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mun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,7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,7 %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ulharsko</w:t>
                  </w:r>
                </w:p>
              </w:tc>
              <w:tc>
                <w:tcPr>
                  <w:tcW w:w="1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,6 %</w:t>
                  </w:r>
                </w:p>
              </w:tc>
              <w:tc>
                <w:tcPr>
                  <w:tcW w:w="19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,6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bulka 4: Minimální cíle pro zadávání zakázek pro podíl čistých těžkých užitkových vozidel na celkovém objemu zakázek na čistá těžká užitková vozidla podle článku 3 na úrovni členských států (*)</w:t>
            </w:r>
          </w:p>
          <w:tbl>
            <w:tblPr>
              <w:tblW w:w="4800" w:type="pct"/>
              <w:jc w:val="left"/>
              <w:tblInd w:w="-1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9"/>
              <w:gridCol w:w="1060"/>
              <w:gridCol w:w="1061"/>
              <w:gridCol w:w="1060"/>
              <w:gridCol w:w="1062"/>
            </w:tblGrid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Členský stát</w:t>
                  </w:r>
                </w:p>
              </w:tc>
              <w:tc>
                <w:tcPr>
                  <w:tcW w:w="212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ákladní automobily (kategorie vozidel N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a N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12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tobusy (kategorie vozidel M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)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instrText xml:space="preserve"> HYPERLINK "https://eur-lex.europa.eu/legal-content/CS/TXT/HTML/?uri=CELEX:32019L1161&amp;from=EN" \l "ntr*1-L_2019188CS.01012702-E0003"</w:instrTex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18"/>
                      <w:szCs w:val="18"/>
                    </w:rPr>
                    <w:t> (*)</w:t>
                  </w:r>
                  <w:r>
                    <w:rPr>
                      <w:rStyle w:val="InternetLink"/>
                      <w:sz w:val="18"/>
                      <w:szCs w:val="18"/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2. srpna 2021 do 31. prosince 2025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1. ledna 2026 do 31. prosince 2030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2. srpna 2021 do 31. prosince 2025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 1. ledna 2026 do 31. prosince 203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ucembur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Švéd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án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in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9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ěmec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rancie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ojené království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izozem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kou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elgie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tálie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r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Španěl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ypr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lta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rtugal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1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Řec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7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vin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0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Če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ston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ven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itva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l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horvat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ďar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3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otyš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5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mun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 %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ulharsko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10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 %</w:t>
                  </w:r>
                </w:p>
              </w:tc>
              <w:tc>
                <w:tcPr>
                  <w:tcW w:w="1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 %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8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instrText xml:space="preserve"> HYPERLINK "https://eur-lex.europa.eu/legal-content/CS/TXT/HTML/?uri=CELEX:32019L1161&amp;from=EN" \l "ntc*1-L_2019188CS.01012702-E0003"</w:instrTex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8"/>
                <w:szCs w:val="18"/>
              </w:rPr>
              <w:t>(*)</w:t>
            </w:r>
            <w:r>
              <w:rPr>
                <w:rStyle w:val="InternetLin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 Poloviny minimálního cíle pro podíl čistých autobusů musí být dosaženo prostřednictvím zakázek na autobusy s nulovými emisemi ve smyslu čl. 4 bodu 5. Tento požadavek se snižuje na jednu čtvrtinu v prvním referenčním období, pokud více než 80 % autobusů, které spadají do celkové množiny všech zakázek podle článku 3 zadaných v tomto období v daném členském státě, tvoří autobusy dvoupodlažní.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) Zadavatel nebo objednatel může do minimálních podílů nízkoemisních vozidel podle § 4 započítat i vozidla, která splní podmínky podle § 3 nebo § 4 odst. 4 v důsledku přestavby, k níž dojde v obdobích podle § 4 odst. 1, pokud náhradní plnění povinností vykáže podle § 8 odst. 3 a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) Pro posouzení období přestavby podle odstavce 1 je rozhodný okamžik zápisu změny údajů v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</w:t>
              <w:tab/>
              <w:t>technickém průkazu silničního vozidla na základě schválení technické způsobilosti přestavěného vozidla v případě silničního vozidla, neb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</w:t>
              <w:tab/>
              <w:t>průkazu způsobilosti drážního vozidla na základě schválení technické způsobilosti přestavěného vozidla v případě vozidla určeného k provozu na dráze trolejbusové.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6) bod 3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Článek 5 se nahrazuje tím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cíle pro zadávání zakáz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Vozidla, která splňují definici čistého vozidla podle čl. 4 bodu 4 nebo těžkého užitkového vozidla s nulovými emisemi podle čl. 4 bodu 5 v důsledku dovybavení, mohou být započítána jakožto čistá vozidla nebo těžká užitková vozidla s nulovými emisemi pro účely dodržování minimálních cílů pro zadávání zakázek.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3 odst. 1 a 2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) Tento zákon se nevztahuje na smlouvy na veřejné zakázky uzavřen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) v zadávacích řízeních zahájených přede dnem nabytí účinnosti tohoto zákona, neb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na základě rámcové dohody nebo v dynamickém nákupním systému, pokud bylo zadávací řízení na uzavření rámcové dohody nebo zavedení dynamického nákupního systému zahájeno přede dnem nabytí účinnosti tohoto záko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) Tento zákon se nevztahuje na smlouvy na veřejné služby v přepravě cestujících, u kterých by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nabídkové řízení zahájeno přede dnem nabytí účinnosti tohoto zákona, neb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jednání s dopravcem o přímém zadání zahájeno přede dnem nabytí účinnosti tohoto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4) bod. 1 poslední věta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Článek 3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ast půso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to směrnice se vztahuje pouze na zakázky, u nichž byla zaslána výzva k účasti v soutěži po 2. srpnu 2021, nebo pokud není výzva k účasti v soutěži stanovena, na zakázky, u nichž veřejný zadavatel nebo odvětvový zadavatel zahájil zadávací řízení po uvedeném d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14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to zákon nabývá účinnosti dnem 2. srpna 2021.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2 odst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4) bod 1. poslední vě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lánek 1 odst. 6) bod 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Členské státy uvedou v účinnost právní a správní předpisy nezbytné pro dosažení souladu s touto směrnicí do 2. srpna 2021. Neprodleně o nich uvědomí Komi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Článek 3 se nahrazuje tím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last působ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to směrnice se vztahuje pouze na zakázky, u nichž byla zaslána výzva k účasti v soutěži po 2. srpnu 2021, nebo pokud není výzva k účasti v soutěži stanovena, na zakázky, u nichž veřejný zadavatel nebo odvětvový zadavatel zahájil zadávací řízení po uvedeném d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Článek 5 se nahrazuje tímt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lánek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cíle pro zadávání zakáz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Členské státy zajistí, aby zakázky na vozidla a služby podle článku 3 splňovaly minimální cíle pro zadávání zakázek na čistá lehká užitková vozidla stanovená tabulce 3 přílohy a na čistá těžká užitková vozidla uvedená v tabulce 4 přílohy. Tyto cíle jsou vyjádřeny jako minimální procentní podíl čistých vozidel na celkovém počtu silničních vozidel, jež spadají do celkové množiny všech zakázek podle článku 3 zadaných mezi 2. srpnem 2021 a 31. prosincem 2025 pro první referenční období a mezi 1. lednem 2026 a 31. prosincem 2030 pro druhé referenční obdob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0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loha č. 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znam služeb pro účely § 2 odst. 1. písm. 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tbl>
            <w:tblPr>
              <w:tblW w:w="4248" w:type="dxa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2835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Kód podle hlavního slovníku jednotného klasifikačního systému pro účely veřejných zakázek podle přímo použitelného předpisu Evropské unie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13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opis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60112000-6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lužby veřejné silniční dopravy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60130000-8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lužby jednoúčelové silniční osobní dopravy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60140000-1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pravidelná osobní doprava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90511000-2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běr odpadu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60160000-7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lniční poštovní doprava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60161000-4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řeprava balíků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64121100-1 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ručování pošty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4121200-2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ručování balíků</w:t>
                  </w:r>
                </w:p>
                <w:p>
                  <w:pPr>
                    <w:pStyle w:val="Odstavec"/>
                    <w:spacing w:before="0" w:after="0"/>
                    <w:ind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řízení Evropského parlamentu a Rady (ES) č. 2195/2002 ze dne 5. listopadu 2002 o společném slovníku pro veřejné zakázky (CPV), v platném znění.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loha, tabulka 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LO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ŘÍLO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FORMACE PRO PROVÁDĚNÍ MINIMÁLNÍCH CÍLŮ PRO ZADÁVÁNÍ ZAKÁZEK NA ČISTÁ SILNIČNÍ VOZIDLA NA PODPORU NÍZKOEMISNÍ MOBILITY V ČLENSKÝCH STÁTE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abulka 1: Kódy služeb uvedených v čl. 3 odst. 1 písm. c) podle společného slovníku pro veřejné zakázky (CPV) </w:t>
            </w:r>
          </w:p>
          <w:tbl>
            <w:tblPr>
              <w:tblW w:w="5000" w:type="pct"/>
              <w:jc w:val="left"/>
              <w:tblInd w:w="-1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  <w:gridCol w:w="3850"/>
            </w:tblGrid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ód CPV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19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pis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112000-6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užby veřejné silniční dopravy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130000-8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užby jednoúčelové silniční osobní dopravy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140000-1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epravidelná osobní doprava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511000-2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běr odpadu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160000-7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ilniční poštovní doprava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161000-4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řeprava balíků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121100-1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oručování pošty</w:t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4121200-2</w:t>
                  </w:r>
                </w:p>
              </w:tc>
              <w:tc>
                <w:tcPr>
                  <w:tcW w:w="3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oručování balíků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8647"/>
      </w:tblGrid>
      <w:tr>
        <w:trPr>
          <w:trHeight w:val="71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íslo předpisu EU (kód celex)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ev předpisu EU</w:t>
            </w:r>
          </w:p>
        </w:tc>
      </w:tr>
      <w:tr>
        <w:trPr>
          <w:trHeight w:val="71" w:hRule="atLeast"/>
        </w:trPr>
        <w:tc>
          <w:tcPr>
            <w:tcW w:w="5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19L1161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měrnice Evropského parlamentu a Rady (EU) 2019/1161 ze dne 20. června 2019, kterou se mění směrnice 2009/33/ES o podpoře čistých a energeticky účinných silničních vozidel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Super">
    <w:name w:val="super"/>
    <w:qFormat/>
    <w:rPr>
      <w:sz w:val="17"/>
      <w:szCs w:val="17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1">
    <w:name w:val="Normální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2">
    <w:name w:val="Normální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3">
    <w:name w:val="Normální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onnadpis">
    <w:name w:val="zákon - nadpis"/>
    <w:basedOn w:val="Normal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spacing w:lineRule="auto" w:line="240" w:before="0" w:after="0"/>
      <w:ind w:left="357" w:hanging="357"/>
      <w:contextualSpacing w:val="false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Odstavec">
    <w:name w:val="odstavec"/>
    <w:basedOn w:val="Normal"/>
    <w:qFormat/>
    <w:pPr>
      <w:spacing w:lineRule="auto" w:line="240" w:before="120" w:after="0"/>
      <w:ind w:firstLine="482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Paragraf">
    <w:name w:val="paragraf"/>
    <w:basedOn w:val="Normal"/>
    <w:next w:val="Odstavec"/>
    <w:qFormat/>
    <w:pPr>
      <w:keepNext w:val="true"/>
      <w:spacing w:lineRule="auto" w:line="240" w:before="240" w:after="0"/>
      <w:jc w:val="center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Bod">
    <w:name w:val="bod"/>
    <w:basedOn w:val="Slovanseznam2"/>
    <w:qFormat/>
    <w:pPr>
      <w:numPr>
        <w:ilvl w:val="0"/>
        <w:numId w:val="0"/>
      </w:numPr>
      <w:spacing w:lineRule="auto" w:line="240" w:before="0" w:after="0"/>
      <w:ind w:left="714" w:hanging="357"/>
      <w:contextualSpacing w:val="false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čistá auta do Parlamentu-rozdílová tabu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6:10:00Z</dcterms:created>
  <dc:creator>Vítová Hana</dc:creator>
  <dc:description/>
  <cp:keywords/>
  <dc:language>en-US</dc:language>
  <cp:lastModifiedBy>Kuželová Venuše</cp:lastModifiedBy>
  <cp:lastPrinted>2017-06-30T18:11:00Z</cp:lastPrinted>
  <dcterms:modified xsi:type="dcterms:W3CDTF">2020-12-28T16:10:00Z</dcterms:modified>
  <cp:revision>2</cp:revision>
  <dc:subject/>
  <dc:title/>
</cp:coreProperties>
</file>