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společného jednání s ústavně právním výborem Senát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P. Buzkové, M. Bendy, J. Talíře, V. Krásy a V. Filipa na vydání zákona </w:t>
              <w:br/>
              <w:t xml:space="preserve">o zásadách jednání a styku Poslanecké sněmovny a Senátu mezi sebou a navenek </w:t>
              <w:br/>
              <w:t>(tisk 63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úvodních slovech předsedkyně ústavně právního výboru Poslanecké sněmovny JUDr. Jitky Kupčové, předsedkyně ústavně právního výboru Senátu JUDr. Dagmar Lastovecké, členů návrhové skupiny poslanců JUDr. Vojtěcha Filipa a Marka Bendy </w:t>
        <w:br/>
        <w:t>a zpravodajské zprávě posl. prof. JUDr. Zdeňka Jičínského, Dr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řerušuje</w:t>
      </w:r>
      <w:r>
        <w:rPr>
          <w:rFonts w:cs="Times New Roman" w:ascii="Times New Roman" w:hAnsi="Times New Roman"/>
          <w:color w:val="000000"/>
        </w:rPr>
        <w:t xml:space="preserve"> v obecné rozpravě projednávání návrhu </w:t>
      </w:r>
      <w:r>
        <w:rPr>
          <w:rFonts w:cs="Times New Roman" w:ascii="Times New Roman" w:hAnsi="Times New Roman"/>
          <w:spacing w:val="-3"/>
        </w:rPr>
        <w:t xml:space="preserve">posl. P. Buzkové, M. Bendy, J. Talíře, </w:t>
        <w:br/>
        <w:t xml:space="preserve">V. Krásy a V. Filipa na vydání zákona o zásadách jednání a styku Poslanecké sněmovny </w:t>
        <w:br/>
        <w:t>a Senátu mezi sebou a navenek (tisk 636) do doby, než Poslanecká sněmovna projedná vládní návrh ústavního zákona, kterým se mění ústavní zákon č. 1/1993 Sb., Ústava České republiky, ve znění pozdějších předpisů (tisk 884)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5:10:00Z</dcterms:created>
  <dc:creator>Kancelář Posl. sněmovny</dc:creator>
  <dc:description/>
  <dc:language>en-US</dc:language>
  <cp:lastModifiedBy>Kancelář Posl. sněmovny</cp:lastModifiedBy>
  <cp:lastPrinted>2001-03-22T16:16:00Z</cp:lastPrinted>
  <dcterms:modified xsi:type="dcterms:W3CDTF">2001-03-22T15:26:00Z</dcterms:modified>
  <cp:revision>6</cp:revision>
  <dc:subject>šablona</dc:subject>
  <dc:title>usnesení výboru</dc:title>
</cp:coreProperties>
</file>