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2. břez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právech příslušníků národnostních menšin a o změně některých zákonů (tisk 77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JUDr. Pavla Rychetského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zamít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0:44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3-23T10:37:00Z</dcterms:modified>
  <cp:revision>3</cp:revision>
  <dc:subject>šablona</dc:subject>
  <dc:title>usnesení výboru</dc:title>
</cp:coreProperties>
</file>